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а и озеленения 3 и 5 микрорайонов («Комарово»)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ального территориального округа на 2011 год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410"/>
        <w:gridCol w:w="1701"/>
        <w:gridCol w:w="1417"/>
        <w:gridCol w:w="2410"/>
        <w:gridCol w:w="24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, 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наружного освещ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школы № 21 до ул. Набережная (по наказам избирателе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ильники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ш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а СИП – 440 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ра ж\б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шт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ЖКХ, энергетики и транспорт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(депутат изб. округа № 16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становление наружного освещения: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львара  Карпо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Колес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ильники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ш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а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ор учёта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отор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эксплуатирующей компании ООО «Лотор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ыпка ям (в том числе горелой и плодородной землё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куб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, 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З «Урал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АО «АЗ «Урал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деревьев и кустарников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ллея ул. Лихачё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дворам  микро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бережная реки Миасс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ев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 ш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старников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, 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40 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2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З «Урал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АО «АЗ «Урал», Администрация МГ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деревьев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Лихачёва 26, 29, 31, 33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 5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Колесова 7, 9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львар Карпова 11,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ев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, 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рал – 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правляющей комп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вка цветников и посадка однолетних цветов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ентральный газон вдоль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хачё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. Лихачёва 26, 29, 31, 33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 53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Колесова 7, 9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львар Карпова 11,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л – 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правляющей комп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зелёными насаждениями (после посадки деревьев, кустарников и цветников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реса из пунктов 3, 4, 5,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я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3 щ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старников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 ш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ников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л – 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правляющей комп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окраска существующих МАФ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. Лихачёва 26, 29, 31, 33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 47, 49, 5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Колесова 7, 9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львар Карпова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дв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л – 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правляющей комп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урн (1 шт. – 1405 руб.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. Лихачёва 22, 26, 27, 29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 35, 37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Набережная 33, 37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Колесова 7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8 Июля 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ы для мусо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л – 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правляющей комп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деревянных лавочек (1 шт. – 1705 руб.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Лихачёва 26, 29, 31, 33, 43, 5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Колесова 7,9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львар Карпова 11,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е лавочки –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л – 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правляющей комп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кирпичных лавочек (1 шт. – 2750 руб.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Лихачёва 22, 29, 5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Набережная 41, 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ые лавочки – 2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л – 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правляющей комп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установка песочниц (1 шт. – 804 руб.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Лихачёва 26, 29, 31, 33, 43, 5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Колесова 7, 9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львар Карпова 11,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очницы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л – 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правляющей комп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 установка ограждений придомовых газонов у подъездов многоквартирных домо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п.м. – 413 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аждения –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 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л – 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правляющей комп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Ф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Набережная 33, 35, 37, 39, 4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Лихачёва 37, 41, 49, 5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Колесова 1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львар Карпова 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дв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л – 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правляющей компа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ирование дворовых проездов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Лихачёва 53, 55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Набережная 35, 39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Лихачёва 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 кв. 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 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Х, энергетики и транспорт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из 50, 0 млн. руб.- депутат изб. округа № 16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Колесова (от ул. Лихачёва до ул. Ломоносова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пешеход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 тротуаров и  переходов до нормативных требо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7 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Х, энергетики и транспорт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из 110, 2 млн. руб.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воровых спорткомплексов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проекта спортивного стадиона для молодёжных экстремальных видов спор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Лихачёва 49, 5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львар Карпова 10,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 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з-ры, спорта, туризма и молодёжной по- литики, моло- дёжная палата при Собрании депута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Х, энергетики и транспорт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мероприятий при участии партии «Единая Росси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адресных указате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шт. – простых указате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шт. – световых указа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КХ, энергетики и транспорт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мероприятий при участии партии «Единая Россия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Всего:  17 713 52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редств областного бюджета</w:t>
        <w:tab/>
        <w:tab/>
        <w:tab/>
        <w:tab/>
        <w:tab/>
        <w:tab/>
        <w:tab/>
        <w:t>6 047 560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з средств местного бюджета</w:t>
        <w:tab/>
        <w:tab/>
        <w:tab/>
        <w:tab/>
        <w:tab/>
        <w:tab/>
        <w:tab/>
        <w:t xml:space="preserve">   250 000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рамках мероприятий при участии партии «Единая Россия»</w:t>
        <w:tab/>
        <w:tab/>
        <w:t>605 000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з средств управляющей компании  ООО «Урал – Сервис»</w:t>
        <w:tab/>
        <w:tab/>
        <w:t>1 068 46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редств ОАО «АЗ «Урал»</w:t>
        <w:tab/>
        <w:tab/>
        <w:tab/>
        <w:tab/>
        <w:tab/>
        <w:tab/>
        <w:tab/>
        <w:t>9 142 5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редств ООО «Лотор»</w:t>
        <w:tab/>
        <w:tab/>
        <w:tab/>
        <w:tab/>
        <w:tab/>
        <w:tab/>
        <w:tab/>
        <w:tab/>
        <w:t xml:space="preserve">   600 0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асского городского округа</w:t>
        <w:tab/>
        <w:tab/>
        <w:tab/>
        <w:tab/>
        <w:tab/>
        <w:tab/>
        <w:tab/>
        <w:tab/>
        <w:t>О.Ю. Спицы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сполнительного комит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асского местного отд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итической партии «Единая Россия»</w:t>
        <w:tab/>
        <w:tab/>
        <w:tab/>
        <w:tab/>
        <w:tab/>
        <w:tab/>
        <w:tab/>
        <w:t>С.А. Фёд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директор ОАО «АЗ «Ура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брания депутатов по 16 изб. округу</w:t>
        <w:tab/>
        <w:tab/>
        <w:tab/>
        <w:tab/>
        <w:tab/>
        <w:tab/>
        <w:t>А.М. Василь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ООО «Лотор»</w:t>
        <w:tab/>
        <w:tab/>
        <w:tab/>
        <w:tab/>
        <w:tab/>
        <w:tab/>
        <w:tab/>
        <w:tab/>
        <w:tab/>
        <w:t>Н.В. Рынд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ректор управляющей компании  ООО «Урал – Сервис»</w:t>
        <w:tab/>
        <w:tab/>
        <w:tab/>
        <w:tab/>
        <w:t>А.Н. Повель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брания депутатов по 15 изб. округу</w:t>
        <w:tab/>
        <w:tab/>
        <w:tab/>
        <w:tab/>
        <w:tab/>
        <w:tab/>
        <w:t>А.Н. Ко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19:00Z</dcterms:created>
  <dc:creator>xXx</dc:creator>
  <dc:description/>
  <cp:keywords/>
  <dc:language>en-US</dc:language>
  <cp:lastModifiedBy>user</cp:lastModifiedBy>
  <cp:lastPrinted>2011-06-15T10:02:00Z</cp:lastPrinted>
  <dcterms:modified xsi:type="dcterms:W3CDTF">2011-06-29T09:56:00Z</dcterms:modified>
  <cp:revision>4</cp:revision>
  <dc:subject/>
  <dc:title/>
</cp:coreProperties>
</file>