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280" w:after="0"/>
        <w:ind w:right="-91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ндарт качества предоставления</w:t>
      </w:r>
    </w:p>
    <w:p>
      <w:pPr>
        <w:pStyle w:val="Normal"/>
        <w:shd w:fill="FFFFFF" w:val="clear"/>
        <w:spacing w:lineRule="auto" w:line="360" w:before="280" w:after="0"/>
        <w:ind w:right="-91" w:hanging="0"/>
        <w:jc w:val="center"/>
        <w:rPr/>
      </w:pPr>
      <w:r>
        <w:rPr>
          <w:b/>
          <w:spacing w:val="-2"/>
          <w:sz w:val="28"/>
          <w:szCs w:val="28"/>
        </w:rPr>
        <w:t xml:space="preserve">муниципальной  услуги </w:t>
      </w:r>
      <w:r>
        <w:rPr>
          <w:b/>
          <w:sz w:val="28"/>
          <w:szCs w:val="28"/>
        </w:rPr>
        <w:t>«Оказание на территории МГО скорой медицинской помощи, в том числе женщинам в период беременности и родов»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280" w:after="0"/>
        <w:ind w:right="-91" w:hanging="0"/>
        <w:jc w:val="both"/>
        <w:rPr/>
      </w:pPr>
      <w:r>
        <w:rPr>
          <w:b/>
          <w:sz w:val="28"/>
          <w:szCs w:val="28"/>
        </w:rPr>
        <w:t xml:space="preserve">Наименование муниципальной услуги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«Оказание на территории МГО скорой медицинской помощи, в том числе женщинам в период беременности и родов»</w:t>
      </w:r>
      <w:r>
        <w:rPr>
          <w:sz w:val="28"/>
          <w:szCs w:val="28"/>
        </w:rPr>
        <w:t>. (Далее по тексту - муниципальная услуга)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280" w:after="0"/>
        <w:ind w:right="-91" w:hanging="0"/>
        <w:jc w:val="both"/>
        <w:rPr/>
      </w:pPr>
      <w:r>
        <w:rPr>
          <w:b/>
          <w:sz w:val="28"/>
          <w:szCs w:val="28"/>
        </w:rPr>
        <w:t>Наименование главного распорядителя бюджетных средств</w:t>
      </w:r>
      <w:r>
        <w:rPr>
          <w:sz w:val="28"/>
          <w:szCs w:val="28"/>
        </w:rPr>
        <w:t xml:space="preserve"> – Муниципальное учреждение «Управление здравоохранения» Миасского городского округа (МУ «Управление здравоохранения»)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280" w:after="0"/>
        <w:ind w:right="-91" w:hanging="0"/>
        <w:jc w:val="both"/>
        <w:rPr/>
      </w:pPr>
      <w:r>
        <w:rPr>
          <w:b/>
          <w:sz w:val="28"/>
          <w:szCs w:val="28"/>
        </w:rPr>
        <w:t>Область применения  стандарта</w:t>
      </w:r>
      <w:r>
        <w:rPr>
          <w:sz w:val="28"/>
          <w:szCs w:val="28"/>
        </w:rPr>
        <w:t xml:space="preserve"> – территория Миасского городского округа,  оказание скорой медицинской помощи гражданам, проживающим на территории Миас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before="280" w:after="0"/>
        <w:ind w:right="-91" w:hanging="0"/>
        <w:jc w:val="both"/>
        <w:rPr/>
      </w:pPr>
      <w:r>
        <w:rPr>
          <w:b/>
          <w:spacing w:val="-1"/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>Организация, в отношении которой применяется стандарт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1.1. </w:t>
      </w:r>
      <w:r>
        <w:rPr>
          <w:sz w:val="28"/>
          <w:szCs w:val="28"/>
        </w:rPr>
        <w:t>Организацией, в отношении которой применяется стандарт качества</w:t>
        <w:br/>
        <w:t xml:space="preserve">предоставления муниципальной услуги  </w:t>
      </w:r>
      <w:r>
        <w:rPr>
          <w:bCs/>
          <w:sz w:val="28"/>
          <w:szCs w:val="28"/>
        </w:rPr>
        <w:t>«Оказание на территории МГО скорой медицинской помощи, в том числе женщинам в период беременности и родов»</w:t>
      </w:r>
      <w:r>
        <w:rPr>
          <w:sz w:val="28"/>
          <w:szCs w:val="28"/>
        </w:rPr>
        <w:t>, является муниципальное учреждение здравоохранения «Станция скорой медицинской помощи» Миасского городского округа (далее именуемая МУЗ «ССМП» МГО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>1.2.</w:t>
      </w:r>
      <w:r>
        <w:rPr>
          <w:sz w:val="28"/>
          <w:szCs w:val="28"/>
        </w:rPr>
        <w:t xml:space="preserve"> Организация, предоставляющая муниципальную услугу: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 «ССМП» МГО, расположена  по адресу: город Миасс, ул. Орловская, 3, тел: 57-20-62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станция  «Центральная» - ул. Орловская, 3, тел: 57-00-75;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станция «Северная» - Ильмен-Тау-1, тел: 53-09-65;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станция «Южная» - 60 лет Октября -1, тел: 57-85-45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1.3. Виды бригад скорой помощи: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1.3.1. Реанимационная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1.3.2.Психиатрическая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1.3.3.Кардиологическая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1.3.4.Врачебная общепрофильная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1.3.5.Фельдшерская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/>
        <w:jc w:val="both"/>
        <w:rPr/>
      </w:pPr>
      <w:r>
        <w:rPr>
          <w:b/>
          <w:spacing w:val="-1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 Нормативные правовые акты, регулирующие предоставление муниципальной </w:t>
      </w:r>
      <w:r>
        <w:rPr>
          <w:sz w:val="28"/>
          <w:szCs w:val="28"/>
        </w:rPr>
        <w:t>услуги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2.1. </w:t>
      </w:r>
      <w:r>
        <w:rPr>
          <w:sz w:val="28"/>
          <w:szCs w:val="28"/>
        </w:rPr>
        <w:t>Конституция Российской Федерации (принята на всенародном</w:t>
        <w:br/>
        <w:t>голосовании 12.12.199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71" w:leader="none"/>
        </w:tabs>
        <w:spacing w:lineRule="exact" w:line="322"/>
        <w:ind w:left="0" w:right="10" w:hanging="0"/>
        <w:jc w:val="both"/>
        <w:rPr/>
      </w:pPr>
      <w:r>
        <w:rPr>
          <w:sz w:val="28"/>
          <w:szCs w:val="28"/>
        </w:rPr>
        <w:t xml:space="preserve">Основы законодательства Российской Федерации об охране здоровья </w:t>
      </w:r>
      <w:r>
        <w:rPr>
          <w:spacing w:val="-1"/>
          <w:sz w:val="28"/>
          <w:szCs w:val="28"/>
        </w:rPr>
        <w:t>граждан от 22.07.1993   № 5487-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7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5" w:hanging="0"/>
        <w:jc w:val="both"/>
        <w:rPr/>
      </w:pPr>
      <w:r>
        <w:rPr>
          <w:spacing w:val="-1"/>
          <w:sz w:val="28"/>
          <w:szCs w:val="28"/>
        </w:rPr>
        <w:t>2.4. Постановление Правительства Российской Федерации от 22.01.2007 № 30</w:t>
        <w:br/>
      </w:r>
      <w:r>
        <w:rPr>
          <w:sz w:val="28"/>
          <w:szCs w:val="28"/>
        </w:rPr>
        <w:t>«Об утверждении Положения о лицензировании медицинской деятельности»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22"/>
        <w:ind w:right="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5. Приказ Министерства здравоохранения Российской Федерации от 26.03.1999 № 100 «О совершенствовании организации скорой медицинской помощи населению Российской Федерац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Российской Федерации от 14.10.2002 № 313 «Об утверждении отраслевого стандарта «Салоны автомобилей скорой медицинской помощи и их оснащение. Общие технические требования».</w:t>
      </w:r>
    </w:p>
    <w:p>
      <w:pPr>
        <w:pStyle w:val="Normal"/>
        <w:jc w:val="both"/>
        <w:rPr>
          <w:rFonts w:ascii="Arial" w:hAnsi="Arial" w:cs="Arial"/>
          <w:spacing w:val="-1"/>
          <w:sz w:val="2"/>
          <w:szCs w:val="2"/>
        </w:rPr>
      </w:pPr>
      <w:r>
        <w:rPr>
          <w:rFonts w:cs="Arial" w:ascii="Arial" w:hAnsi="Arial"/>
          <w:spacing w:val="-1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91" w:leader="none"/>
        </w:tabs>
        <w:spacing w:lineRule="exact" w:line="322"/>
        <w:ind w:left="0" w:right="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01.12.2005 № 752 «Об оснащении санитарного автотранспорта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91" w:leader="none"/>
        </w:tabs>
        <w:spacing w:lineRule="exact" w:line="322"/>
        <w:ind w:left="0" w:right="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01.11.200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79 «Об утверждении Порядка оказания скорой медицинской помощи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91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 правительства  Челябинской области  от 17 декабря  2009г. № 350-п «О территориальной программе  государственных гарантий  оказания гражданам  Российской Федерации,  проживающим  в Челябинской области, бесплатной медицинской  помощи  на 2010г»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едеральный закон от 02.05.2006г. № 59-ФЗ «О порядке рассмотрения  обращении граждан РФ»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/>
      </w:pPr>
      <w:r>
        <w:rPr>
          <w:spacing w:val="-2"/>
          <w:sz w:val="28"/>
          <w:szCs w:val="28"/>
        </w:rPr>
        <w:t>Приказ</w:t>
      </w:r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</w:t>
      </w:r>
      <w:r>
        <w:rPr>
          <w:spacing w:val="-2"/>
          <w:sz w:val="28"/>
          <w:szCs w:val="28"/>
        </w:rPr>
        <w:t xml:space="preserve"> № 942 от 02.12.09г. «Об утверждении статистического инструментария стации (отделения), больницы скорой медицинской помощи»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ые стандарты медицинской помощи для скорой медицинской помощи, разработанные   Министерством здравоохранения и социального развития  РФ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став Миасского  городского округа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став МУЗ «ССМП» МГО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Собрания депутатов МГО Челябинской области от 30.06.06г.   № 19 «Об утверждении правил вызова бригады скорой медицинской помощи на территории МГО»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Миасского городского  Совета депутатов Челябинской области от 28.12.04г. № 28 (в редакции от 25.04.08г.) «Об утверждении положения об оплате труда работников медицинских учреждений МГО»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  администрации МГО Челябинской области № 2232-2 от 03.11.09г. «Об утверждении реестра муниципальных услуг МГО по отрасли  «Здравоохранение»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е  администрации МГО Челябинской области № 131 от 01.02.10г. «Об утверждении Порядка оценки соответствия качества фактически предоставляемых муниципальных услуг принятым стандартам»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/>
      </w:pPr>
      <w:r>
        <w:rPr>
          <w:b/>
          <w:spacing w:val="-2"/>
          <w:sz w:val="28"/>
          <w:szCs w:val="28"/>
        </w:rPr>
        <w:t>3.</w:t>
      </w:r>
      <w:r>
        <w:rPr>
          <w:spacing w:val="-2"/>
          <w:sz w:val="28"/>
          <w:szCs w:val="28"/>
        </w:rPr>
        <w:t xml:space="preserve">  Требования к организац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1.  Организация должна быть размещена  в специально предназначенном здании  (зданиях) или помещениях. Помещения  должны  быть  обеспечены всеми  средствами  коммунально-бытового обслуживания и оснащены  телефонной связью (Санитарные Правила от 06.06.2003 СанПин 2.1.3.-1375-03.)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По размерам  и состоянию  помещения должны отвечать  требованиям  санитарно - гигиенических норм  и правил, правил пожарной безопасности, безопасности труда и быть защищены  от воздействия факторов, отрицательно влияющих на  качество  предоставляемых муниципальных услуг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2.  Организация   должна располагать необходимым  числом  специалистов в соответствии со  штатным расписание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Каждый специалист должен иметь: соответствующие образование, квалификацию,  профессиональную подготовку,  обладать  знаниями и опытом, необходимым  для выполнения  возложенных на него  обязанностей, в соответствии с Приказом Министерства здравоохранения и социального развития от 06.11.2009 года № 869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, с тарифно-квалификационными характеристиками по общеотраслевым должностям профессий рабочих, утвержденными Постановлением Министерства труда РФ от 10.11.1992 года № 31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Квалификацию медицинского специалиста  следует  поддерживать на высоком уровне  при помощи  постоянного  (периодического)  прохождения обучения на курсах  переподготовки и повышения  квалификации не реже одного раза в пять лет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У специалистов каждой категории должны  быть должностные инструкции, устанавливающие  их обязанности и права, в соответствии  с нормативными документами по тарифно-квалификационным  характеристикам по должностям  служащих  и профессиям рабочи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Наряду  с соответствующей квалификацией и профессионализмом все сотрудники  должны обладать  высокими моральными и морально-этическими  качествами, чувством ответственности  и руководствоваться  в работе  принципами гуманности, справедливости, объективности и доброжелательност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При оказании услуг  персонал учреждения  должен проявлять к клиентам  максимальные  чуткость, вежливость, выдержку, предусмотрительность, терпение и учитывать их  физическое и психическое состоя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Сведения личного характера  о клиентах, ставшие  известными сотрудникам организации при оказании муниципальных услуг, составляют  профессиональную тайну. Сотрудники, виновные в разглашении  профессиональной тайны, несут  ответственность в порядке, установленном  законодательством  Российской Федерац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3.3. Организация должна быть  обеспечена специальным техническим  оснащением: аппаратурой  и приборами, отвечающими  требованиям  стандартов, технических условий, других  нормативных документов и обеспечивающими  надлежащее качество предоставляемой  муниципальной услуги - о</w:t>
      </w:r>
      <w:r>
        <w:rPr>
          <w:sz w:val="28"/>
          <w:szCs w:val="28"/>
        </w:rPr>
        <w:t>казание на территории МГО скорой медицинской помощи, в том числе женщинам в период беременности и родов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Оборудование, приборы и аппаратуру следует  использовать  строго по назначению, в соответствии  с эксплуатационными документами, содержать  в технически исправном  состоян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Неисправное оборудование, приборы  и аппаратуру, дающие при работе сомнительные результаты, должны быть сняты  с эксплуатации,  заменены  или  отремонтированы (если они  подлежат ремонту), а пригодность  отремонтированных  должна быть подтверждена  их проверко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3.4. Организация  обязана довести  до сведения  граждан  свое  наименование  и местонахождение. Данная  информация  должна  быть  предоставлена любым способом, предусмотренным  законодательством  Российской Федерации и обеспечивающим  ее доступность для населения, в том числе в сети Интернет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iass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Получатель муниципальной услуги  вправе  потребовать  предоставления  необходимой и достоверной  информации о выполняемых услугах, обеспечивающей  их компетентный выбор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5. Организация должна иметь документально оформленную  собственную систему  контроля  за деятельностью  подразделений  и сотрудников  по оказанию муниципальной услуги  на их  соответствие программе производственного контроля, стандартам оказания скорой медицинской помощи. Эта система контроля должна охватывать работу с потребителями муниципальных услуг, оформление результатов контроля, выработку и реализацию  мероприятий  по устранению  выявленных недостатков. Контроль осуществляется 1 раз в квартал главным врачом МУЗ «Станция скорой медицинской помощи»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Внешняя система  контроля  должна включать  в себя  контроль, который  осуществляют  вышестоящие организации (МУ «Управление здравоохранения», Администрация Миасского городского округа, Собрание депутатов Миасского городского округа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6. Главный врач МУЗ «Станция скорой медицинской помощи» несет  ответственность  за политику  в области  качества услуг, представляющую собой задачи, основные направления  и цели организации   в области  качества в соответствии с действующим законодательством (Трудовой Кодекс, Гражданский Кодекс, Уголовный Кодекс). Он должен обеспечить разъяснение и доведение  этой политики  до всех структурных  подразделений и сотрудников  организации, четко  определить полномочия, ответственность  и взаимодействие  всего персонала, осуществляющего исполнения услуги, контроль  деятельности, влияющей  на качество услуг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Порядок получения доступа к услуге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904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4.1. Муниципальная услуга должна быть оказана любому физическому лицу при состояниях, требующих срочного медицинского вмешательства в случаях, угрожающих здоровью и жизни граждан (при несчастных случаях, травмах, отравлениях и других внезапных  состояниях и заболеваниях, а так же при  </w:t>
      </w:r>
      <w:r>
        <w:rPr>
          <w:spacing w:val="-2"/>
          <w:sz w:val="28"/>
          <w:szCs w:val="28"/>
        </w:rPr>
        <w:t>родовспоможении)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езависимо от пола, расы, национальности, языка, гражданства, места жительства, происхождения, отношения к религии, убеждений, принадлежности к общественным организациям (объединениям), тяжести состояния здоровья, социального, имущественного и должностного положения, наличия судимости и иных обстоятельств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является бесплатным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ля вызова бригады скорой медицинской помощи необходимо лично или по телефону обратиться в организацию, указанную в п. 1.2 настоящего Стандарта. Обращение также может быть осуществлено по телефону 03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В своем обращении необходимо указать следующую информацию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больного (пострадавшего), при наличии такой    информ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го (пострадавшего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(адрес) больного (пострадавшего)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t xml:space="preserve">и далее, в соответствии с правилами вызова бригады МУЗ «ССМП» МГО, проинформировать диспетчера о обстоятельствах заболевания , несчастного случая, жалобах, принятых мерах. 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рганизация, оказывающая услугу,  в соответствии с </w:t>
      </w:r>
      <w:r>
        <w:rPr>
          <w:spacing w:val="-2"/>
          <w:sz w:val="28"/>
          <w:szCs w:val="28"/>
        </w:rPr>
        <w:t xml:space="preserve">Решением Собрания депутатов МГО Челябинской области от 30.06.06г.   № 19 «Об утверждении правил вызова бригады скорой медицинской помощи на территории МГО», не выезжает для оказания </w:t>
      </w:r>
      <w:r>
        <w:rPr>
          <w:sz w:val="28"/>
          <w:szCs w:val="28"/>
        </w:rPr>
        <w:t>медицинской помощи к больным и пострадавшим, которые способны самостоятельно обратиться в лечебное учреждение, в том числе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 больным  с повышенной температурой  (при  отсутствии угрозы жизни  больного) в часы   работы поликлиник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 больным  для  выполнения плановых  назначений  участкового врача (инъекции, капельниц, перевязок и других назначений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 больным, находящимся под наблюдением  участкового врача  по поводу  хронических заболеваний, состояние  которых не требует  экстренной медицинской помощ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к больным для оказания  стоматологической помощ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 лицам  для снятия  алкогольного, наркотического и токсического абстинентного синдром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ля удаления клеще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для выдачи  листов нетрудоспособности, заключений  о состоянии здоровья, выписывания рецептов и заполнения  каких-либо справок, а также  составления  судебно- медицинских актов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едоставление услуги осуществляется на месте, указанном при вызове </w:t>
      </w:r>
      <w:r>
        <w:rPr>
          <w:spacing w:val="-1"/>
          <w:sz w:val="28"/>
          <w:szCs w:val="28"/>
        </w:rPr>
        <w:t xml:space="preserve">бригады скорой медицинской помощи и в пути следования в лечебное учреждение </w:t>
      </w:r>
      <w:r>
        <w:rPr>
          <w:sz w:val="28"/>
          <w:szCs w:val="28"/>
        </w:rPr>
        <w:t>при госпитализации больного (пострадавшего)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080" w:leader="none"/>
          <w:tab w:val="left" w:pos="2434" w:leader="none"/>
          <w:tab w:val="left" w:pos="3096" w:leader="none"/>
          <w:tab w:val="left" w:pos="5645" w:leader="none"/>
          <w:tab w:val="left" w:pos="8875" w:leader="none"/>
        </w:tabs>
        <w:spacing w:lineRule="exact" w:line="322"/>
        <w:ind w:left="0" w:right="5" w:hanging="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. Узна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онахожден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спитализирован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больного </w:t>
      </w:r>
      <w:r>
        <w:rPr>
          <w:sz w:val="28"/>
          <w:szCs w:val="28"/>
        </w:rPr>
        <w:t>(пострадавшего) могут только лица, указанные больным (пострадавшим) при его госпитализации, при личном обращении в организацию, оказывающей услугу, осуществившую госпитализацию. При обращении необходимо предъявить документ, удостоверяющий личность, и сообщить фамилию больного (пострадавшего), дату (время) его госпитализации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Узнать о порядке получения информации о местонахождении больного (пострадавшего) можно по телефону организации, оказывающей услугу (03)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Требования к качеству муниципальных услуг, закрепляемые стандартом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>5.1.</w:t>
      </w:r>
      <w:r>
        <w:rPr>
          <w:sz w:val="28"/>
          <w:szCs w:val="28"/>
        </w:rPr>
        <w:t xml:space="preserve">    Общие положения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астоящим разделом устанавливаются требования к организации оказания скорой медицинской помощи, в том числе женщинам в период беременности и родов, предоставляемой МУЗ «ССМП» МГО;</w:t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требования к порядку применения медицинских процедур и лекарственных средств (их количеству) при оказании медицинской помощи устанавливаются </w:t>
      </w:r>
      <w:r>
        <w:rPr>
          <w:spacing w:val="-2"/>
          <w:sz w:val="28"/>
          <w:szCs w:val="28"/>
        </w:rPr>
        <w:t>стандартам оказания скорой медицинской помощ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5.2.  </w:t>
      </w:r>
      <w:r>
        <w:rPr>
          <w:sz w:val="28"/>
          <w:szCs w:val="28"/>
        </w:rPr>
        <w:t>Требования к организации, оказывающей услугу: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5.2.1. организация, оказывающая услугу, должна иметь лицензию на право     осуществления медицинской деятельности и деятельности связанной с оборотом  наркотических средств и психотропных веществ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>5.3.</w:t>
      </w:r>
      <w:r>
        <w:rPr>
          <w:sz w:val="28"/>
          <w:szCs w:val="28"/>
        </w:rPr>
        <w:t xml:space="preserve">  Требования к режиму работы станции скорой помощи: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танция скорой медицинской помощи должна обеспечить ежедневный круглосуточный прием обращений (вызовов) населения и направление выездных бригад скорой медицинской помощи;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течение всего времени приема обращений (вызовов) населения не должны организовываться технические, санитарные и иные перерывы;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рганизация, оказывающая услугу, должна организовать прием вызовов посредством телефонной линии, обеспечивающей  телефонное соединение;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ремя ожидания ответа фельдшера по приему вызовов  станции скорой медицинской помощи после установленного телефонного соединения не должно превышать 45 секунд;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ремя прибытия бригады скорой медицинской помощи на место вызова, находящееся в пределах городского округа, с момента приема обращения к фельдшеру по приему вызовов  станции не должно превышать: 20 минут в случаях, угрожающих жизни больного (пострадавшего), 35 минут для отдаленно расположенных территорий и 60 минут в иных случаях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22"/>
        <w:ind w:right="5" w:hanging="0"/>
        <w:jc w:val="both"/>
        <w:rPr/>
      </w:pPr>
      <w:r>
        <w:rPr>
          <w:spacing w:val="-1"/>
          <w:sz w:val="28"/>
          <w:szCs w:val="28"/>
        </w:rPr>
        <w:t>5.4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ребования к транспортным средствам, используемым для перевозки </w:t>
      </w:r>
      <w:r>
        <w:rPr>
          <w:sz w:val="28"/>
          <w:szCs w:val="28"/>
        </w:rPr>
        <w:t>больных (пострадавших) в соответствии с приказом Министерства здравоохранения и социального развития Российской Федерации от 01.12.2005 № 752 «Об оснащении санитарного автотранспорта»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транспортные средства, используемые для перевозки больных или пострадавших (далее – машины скорой помощи), должны иметь соответствующую цветовую окраску, быть оборудованы синими проблесковыми маячками и звуковой сигнализацией (сиреной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транспортные средства, используемые для перевозки больных или пострадавших,  должны быть зарегистрированы в государственном органе надзора за безопасностью дорожного движения. Номерные знаки машины скорой помощи должны быть чистыми, различимыми с расстояния не менее 10м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алон машины скорой помощи должен быть оборудован задними и боковыми дверями, обеспечивающими  беспрепятственный доступ в салон и </w:t>
      </w:r>
      <w:r>
        <w:rPr>
          <w:spacing w:val="-1"/>
          <w:sz w:val="28"/>
          <w:szCs w:val="28"/>
        </w:rPr>
        <w:t xml:space="preserve">погрузку носилок.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окна в дверях салона и на боковых панелях должны иметь матовое или </w:t>
      </w:r>
      <w:r>
        <w:rPr>
          <w:sz w:val="28"/>
          <w:szCs w:val="28"/>
        </w:rPr>
        <w:t>тонированное покрытие на 2/3 высоты. При отсутствии кондиционера в салоне одно окно должно быть раздвижным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5.4.5. потолок машины скорой помощи должен быть оснащен исправными светильниками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6. конструкция дверей, окон и потолочного люка должна обеспечить их плотное прилегание к резиновым уплотнителям, без перекосов по всему периметру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7. пол в салоне должен быть ровным и не иметь трещин и сквозных отверстий. Сочленения элементов пола должны быть герметичным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8. покрытие пола должно быть выполнено из водонепроницаемых, противоскользящих, антистатических материалов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9. боковые панели должны быть гладкими. Обшивка боковых панелей не должна отслаиваться, заклепочные швы и иные конструктивные элементы не должны выступать внутрь салон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в салоне электрических кабелей и кислородных трубопроводов они должны иметь изолирующее покрытие и быть прикреплены к боковым панелям (полу, потолку) салона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оснащению машины скорой помощи:</w:t>
      </w:r>
    </w:p>
    <w:p>
      <w:pPr>
        <w:pStyle w:val="Normal"/>
        <w:jc w:val="both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11.1. машина скорой помощи должна быть оснащена оборудованием для искусственной вентиляции легких, тонометром, кислородным ингалятором, фонендоскопом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11.2.машина скорой помощи должна быть оборудована носилками для перемещения больных (пострадавших). Приемное устройство носилок должно обеспечивать их фиксацию во время движения и иметь пристежные ремни для фиксации положения транспортируемого больного;</w:t>
      </w:r>
    </w:p>
    <w:p>
      <w:pPr>
        <w:pStyle w:val="Normal"/>
        <w:shd w:fill="FFFFFF" w:val="clear"/>
        <w:tabs>
          <w:tab w:val="clear" w:pos="708"/>
          <w:tab w:val="left" w:pos="2122" w:leader="none"/>
          <w:tab w:val="left" w:pos="3485" w:leader="none"/>
          <w:tab w:val="left" w:pos="4742" w:leader="none"/>
          <w:tab w:val="left" w:pos="6139" w:leader="none"/>
          <w:tab w:val="left" w:pos="7450" w:leader="none"/>
          <w:tab w:val="left" w:pos="8453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4.11.3.машина </w:t>
      </w:r>
      <w:r>
        <w:rPr>
          <w:spacing w:val="-1"/>
          <w:sz w:val="28"/>
          <w:szCs w:val="28"/>
        </w:rPr>
        <w:t>скор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мощ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лж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ы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борудована </w:t>
      </w:r>
      <w:r>
        <w:rPr>
          <w:sz w:val="28"/>
          <w:szCs w:val="28"/>
        </w:rPr>
        <w:t>иммобилизационными средствами (шинами для фиксации больного);</w:t>
      </w:r>
    </w:p>
    <w:p>
      <w:pPr>
        <w:pStyle w:val="Normal"/>
        <w:jc w:val="both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5.4.11.4.мебель салона должна иметь элементы крепления для переносных изделий, выдвижные ящики должны фиксироваться в открытом и закрытом положениях. Встроенная мебель не должка иметь острых углов, выступов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/>
      </w:pPr>
      <w:r>
        <w:rPr>
          <w:spacing w:val="-2"/>
          <w:sz w:val="28"/>
          <w:szCs w:val="28"/>
        </w:rPr>
        <w:t>5.4.11.5.</w:t>
      </w:r>
      <w:r>
        <w:rPr>
          <w:sz w:val="28"/>
          <w:szCs w:val="28"/>
        </w:rPr>
        <w:t>всё переносное медицинское оборудование и материалы  должны</w:t>
      </w:r>
      <w:r>
        <w:rPr/>
        <w:t xml:space="preserve">  </w:t>
      </w:r>
      <w:r>
        <w:rPr>
          <w:sz w:val="28"/>
          <w:szCs w:val="28"/>
        </w:rPr>
        <w:t>быть зафиксированы в местах их расположения в салон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10" w:hanging="0"/>
        <w:jc w:val="both"/>
        <w:rPr/>
      </w:pPr>
      <w:r>
        <w:rPr>
          <w:spacing w:val="-2"/>
          <w:sz w:val="28"/>
          <w:szCs w:val="28"/>
        </w:rPr>
        <w:t xml:space="preserve">5.4.12. </w:t>
      </w:r>
      <w:r>
        <w:rPr>
          <w:sz w:val="28"/>
          <w:szCs w:val="28"/>
        </w:rPr>
        <w:t>дополнительные требования к оснащению машины скорой помощи,</w:t>
        <w:br/>
        <w:t>предназначенной для оказания экстренной медицинской помощи, для реанимации и интенсивной терапии: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12.1.машина скорой помощи должна быть оборудована аппаратом искусственного дыхания, электрокардиографом, аспиратором, аппаратом для наркоза, средствами мониторинга (глюкометр, кардиомонитор, пульсоксиметр)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12.12.2.расположение носилок в автомобиле и их фиксация должны иметь возможность осуществления реанимационных мероприятий. Высота носилок над уровнем пола должна регулироваться в диапазоне от 400 мм до 650 мм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right="10" w:hanging="0"/>
        <w:jc w:val="both"/>
        <w:rPr/>
      </w:pPr>
      <w:r>
        <w:rPr>
          <w:spacing w:val="-2"/>
          <w:sz w:val="28"/>
          <w:szCs w:val="28"/>
        </w:rPr>
        <w:t xml:space="preserve">5.4.13. </w:t>
      </w:r>
      <w:r>
        <w:rPr>
          <w:sz w:val="28"/>
          <w:szCs w:val="28"/>
        </w:rPr>
        <w:t>Требования к санитарному состоянию салона машины скорой помощи: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13.1.поверхность медицинского оборудования, приборов, мебели, сидений,   носилок, подголовников должна быть чистой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13.2. в салоне машины скорой помощи должен отсутствовать мусор. Использованные медицинские средства одноразового назначения должны находиться в закрытом контейнере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4.13.3. в салоне машины скорой помощи должен отсутствовать запах гари, бензина, табачного дым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5.5.  </w:t>
      </w:r>
      <w:r>
        <w:rPr>
          <w:sz w:val="28"/>
          <w:szCs w:val="28"/>
        </w:rPr>
        <w:t>Требования к организации оказания скорой медицинской помощи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5.5.1. Требования к процессу оказания медицинской помощи на месте вызов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1. по прибытии на место вызова медицинский персонал должен руководствоваться правилами этики и деонтологии при общении с больным (пострадавшим) и членами его семьи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2. санитарная одежда (медицинский халат, костюм) медицинского персонала не должна иметь следов загрязнений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122" w:leader="none"/>
          <w:tab w:val="left" w:pos="2918" w:leader="none"/>
          <w:tab w:val="left" w:pos="4243" w:leader="none"/>
          <w:tab w:val="left" w:pos="5688" w:leader="none"/>
          <w:tab w:val="left" w:pos="6614" w:leader="none"/>
          <w:tab w:val="left" w:pos="8664" w:leader="none"/>
        </w:tabs>
        <w:spacing w:lineRule="exact" w:line="322"/>
        <w:ind w:right="14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5.5.1.3.  при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осмотр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боль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и медицин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ботника, </w:t>
      </w:r>
      <w:r>
        <w:rPr>
          <w:sz w:val="28"/>
          <w:szCs w:val="28"/>
        </w:rPr>
        <w:t>осуществляющего осмотр, должны быть чистыми;</w:t>
      </w:r>
    </w:p>
    <w:p>
      <w:pPr>
        <w:pStyle w:val="Normal"/>
        <w:shd w:fill="FFFFFF" w:val="clear"/>
        <w:tabs>
          <w:tab w:val="clear" w:pos="708"/>
          <w:tab w:val="left" w:pos="2122" w:leader="none"/>
          <w:tab w:val="left" w:pos="2957" w:leader="none"/>
          <w:tab w:val="left" w:pos="4757" w:leader="none"/>
          <w:tab w:val="left" w:pos="6744" w:leader="none"/>
          <w:tab w:val="left" w:pos="7230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5.5.1.4.  пр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еден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дицински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мешательств используемые </w:t>
      </w:r>
      <w:r>
        <w:rPr>
          <w:sz w:val="28"/>
          <w:szCs w:val="28"/>
        </w:rPr>
        <w:t>инструменты и материалы должны быть стерильными. Используемые медицинские перчатки, шприцы, иглы, бинты и иные средства одноразового использования должны быть извлечены из защитной упаковки непосредственно перед их применением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5. при установлении диагноза заболевания (травмы) медицинский работник должен сообщить его больному (пострадавшему) и, при его согласии, членам его семьи, изложить план и возможные варианты действий по оказанию медицинской помощи (осуществлению медицинских процедур)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 использовании лекарственных препаратов медицинский работник должен узнать у больного (пострадавшего) и (или) членов его семьи о наличии противопоказаний и возможности их использования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6. при отказе от осуществления отдельных действий и процедур медицинский работник должен предупредить больного (пострадавшего) и (или) членов его семьи о возможных последствиях и рисках, связанных с таким решением и оформить письменный отказ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7. по окончании медицинских процедур медицинский работник должен сообщить о необходимости госпитализации (при наличии такой необходимости) и указать предполагаемое лечебное учреждение (его местонахождение, телефон приемного отделения)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8. в случае отказа больного (пострадавшего) от госпитализации медицинский работник обязан предупредить больного (пострадавшего) и (или) членов его семьи о возможных последствиях и рисках, связанных с таким решением и должен предоставить ему или родственникам на подпись документ об отказе от госпитализации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9. при необходимости амбулаторного лечения (наблюдения) медицинский сотрудник должен осуществить вызов участкового врача на дом к больному (пострадавшему) или дать другие рекомендации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10. пострадавшие вследствие чрезвычайной ситуации или дорожно-</w:t>
      </w:r>
      <w:r>
        <w:rPr>
          <w:spacing w:val="-1"/>
          <w:sz w:val="28"/>
          <w:szCs w:val="28"/>
        </w:rPr>
        <w:t xml:space="preserve">транспортного происшествия должны быть перенесены для оказания медицинской </w:t>
      </w:r>
      <w:r>
        <w:rPr>
          <w:sz w:val="28"/>
          <w:szCs w:val="28"/>
        </w:rPr>
        <w:t>помощи в безопасное место, защищенное от неблагоприятных метеорологических условий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11. бригада скорой помощи, по просьбе больного (пострадавшего), должна оказать ему помощь  при его самостоятельном передвижении до машины скорой медицинской помощи;</w:t>
      </w:r>
    </w:p>
    <w:p>
      <w:pPr>
        <w:pStyle w:val="Normal"/>
        <w:shd w:fill="FFFFFF" w:val="clear"/>
        <w:tabs>
          <w:tab w:val="clear" w:pos="708"/>
          <w:tab w:val="left" w:pos="2122" w:leader="none"/>
          <w:tab w:val="left" w:pos="2770" w:leader="none"/>
          <w:tab w:val="left" w:pos="4080" w:leader="none"/>
          <w:tab w:val="left" w:pos="6374" w:leader="none"/>
          <w:tab w:val="left" w:pos="7987" w:leader="none"/>
        </w:tabs>
        <w:spacing w:lineRule="exact" w:line="322"/>
        <w:ind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12. 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учае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неспособно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боль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 xml:space="preserve">пострадавшего) </w:t>
      </w:r>
      <w:r>
        <w:rPr>
          <w:sz w:val="28"/>
          <w:szCs w:val="28"/>
        </w:rPr>
        <w:t>самостоятельно передвигаться, бригада скорой медицинской помощи должна обеспечить перенос больного (пострадавшего) до машины скорой помощи на носилках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13. при транспортировке больного (пострадавшего) на носилках бригада скорой помощи должна обеспечить перенос носилок в горизонтальном положении в течение всего времени транспортировки до машины скорой помощи (включая перенос носилок по лестничным пролетам и маршам)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1.14. бригада скорой медицинской помощи при обращении к ним членов семьи больного и иных лиц, находящихся в одном помещении с больным, должна провести их осмотр и, при необходимости, оказать им помощь.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5.5.1.15. при госпитализации медицинский сотрудник должен узнать у больного (пострадавшего) о лицах, кому может быть предоставлена информация о факте и месте его госпитализации.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5" w:hanging="0"/>
        <w:jc w:val="both"/>
        <w:rPr/>
      </w:pPr>
      <w:r>
        <w:rPr>
          <w:spacing w:val="-2"/>
          <w:sz w:val="28"/>
          <w:szCs w:val="28"/>
        </w:rPr>
        <w:t xml:space="preserve">5.5.2. </w:t>
      </w:r>
      <w:r>
        <w:rPr>
          <w:sz w:val="28"/>
          <w:szCs w:val="28"/>
        </w:rPr>
        <w:t>Требования к транспортировке больного (пострадавшего) в лечебное учреждение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2.1. бригада скорой медицинской помощи при транспортировке больного в лечебное учреждение должна обеспечить проведение комплекса мероприятий по восстановлению и (или) поддержанию жизненно-важных функций организма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2.2. в течение всего времени транспортировки в салоне машины скорой помощи с больным (пострадавшим) должен находиться медицинский работник;</w:t>
      </w:r>
    </w:p>
    <w:p>
      <w:pPr>
        <w:pStyle w:val="Normal"/>
        <w:shd w:fill="FFFFFF" w:val="clear"/>
        <w:tabs>
          <w:tab w:val="clear" w:pos="708"/>
          <w:tab w:val="left" w:pos="2122" w:leader="none"/>
          <w:tab w:val="left" w:pos="2674" w:leader="none"/>
          <w:tab w:val="left" w:pos="4027" w:leader="none"/>
          <w:tab w:val="left" w:pos="5083" w:leader="none"/>
          <w:tab w:val="left" w:pos="6499" w:leader="none"/>
          <w:tab w:val="left" w:pos="8981" w:leader="none"/>
        </w:tabs>
        <w:spacing w:lineRule="exact" w:line="322"/>
        <w:ind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2.3. 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ч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се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ремени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ранспортировк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ольной </w:t>
      </w:r>
      <w:r>
        <w:rPr>
          <w:sz w:val="28"/>
          <w:szCs w:val="28"/>
        </w:rPr>
        <w:t>(пострадавший), находящийся в лежачем положении, должен быть зафиксирован ремнями безопасности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5.5.2.4. при транспортировке больного (пострадавшего) сотрудники </w:t>
      </w:r>
      <w:r>
        <w:rPr>
          <w:spacing w:val="-1"/>
          <w:sz w:val="28"/>
          <w:szCs w:val="28"/>
        </w:rPr>
        <w:t>бригады скорой медицинской   помощи (включая водителя) не должны курить;</w:t>
      </w:r>
    </w:p>
    <w:p>
      <w:pPr>
        <w:pStyle w:val="Normal"/>
        <w:shd w:fill="FFFFFF" w:val="clear"/>
        <w:tabs>
          <w:tab w:val="clear" w:pos="708"/>
          <w:tab w:val="left" w:pos="2122" w:leader="none"/>
          <w:tab w:val="left" w:pos="2990" w:leader="none"/>
          <w:tab w:val="left" w:pos="5453" w:leader="none"/>
          <w:tab w:val="left" w:pos="6912" w:leader="none"/>
          <w:tab w:val="left" w:pos="9230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5.5.2.5. пр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ировк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оль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>пострадавших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тей, </w:t>
      </w:r>
      <w:r>
        <w:rPr>
          <w:sz w:val="28"/>
          <w:szCs w:val="28"/>
        </w:rPr>
        <w:t>организация, оказывающая услугу, должна предоставить отдельное место для сопровождения его родителям (членам семьи, законным представителям)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/>
      </w:pPr>
      <w:r>
        <w:rPr>
          <w:sz w:val="28"/>
          <w:szCs w:val="28"/>
        </w:rPr>
        <w:t>5.5.2.6. в случае вынужденной остановки (при поломке машины скорой</w:t>
      </w:r>
      <w:r>
        <w:rPr/>
        <w:t xml:space="preserve"> </w:t>
      </w:r>
      <w:r>
        <w:rPr>
          <w:sz w:val="28"/>
          <w:szCs w:val="28"/>
        </w:rPr>
        <w:t>помощи, дорожно-транспортном происшествии) бригадой скорой медицинской помощи должна быть вызвана другая машина скорой помощи для продолжения транспортировки больного в лечебное учреждени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10" w:hanging="0"/>
        <w:jc w:val="both"/>
        <w:rPr/>
      </w:pPr>
      <w:r>
        <w:rPr>
          <w:spacing w:val="-2"/>
          <w:sz w:val="28"/>
          <w:szCs w:val="28"/>
        </w:rPr>
        <w:t>5.5.3.</w:t>
      </w:r>
      <w:r>
        <w:rPr>
          <w:sz w:val="28"/>
          <w:szCs w:val="28"/>
        </w:rPr>
        <w:t xml:space="preserve">  Требования к передаче больного (пострадавшего) в лечебное  учреждение: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5.3.1. больной (пострадавший), доставленный бригадой скорой медицинской помощи в лечебное учреждение, должен быть передан дежурному персоналу приемного отделения лечебного учреждения в течение 15 минут с момента прибытия машины скорой помощи в лечебное учреждение;</w:t>
      </w:r>
    </w:p>
    <w:p>
      <w:pPr>
        <w:pStyle w:val="Normal"/>
        <w:shd w:fill="FFFFFF" w:val="clear"/>
        <w:tabs>
          <w:tab w:val="clear" w:pos="708"/>
          <w:tab w:val="left" w:pos="2122" w:leader="none"/>
          <w:tab w:val="left" w:pos="3154" w:leader="none"/>
          <w:tab w:val="left" w:pos="5597" w:leader="none"/>
          <w:tab w:val="left" w:pos="7248" w:leader="none"/>
          <w:tab w:val="left" w:pos="8813" w:leader="none"/>
        </w:tabs>
        <w:spacing w:lineRule="exact" w:line="322"/>
        <w:ind w:right="5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5.5.3.2. пр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возможно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аза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мощи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 xml:space="preserve">больному </w:t>
      </w:r>
      <w:r>
        <w:rPr>
          <w:sz w:val="28"/>
          <w:szCs w:val="28"/>
        </w:rPr>
        <w:t>(пострадавшему) в одном лечебном учреждении, он должен быть доставлен в другое лечебное учреждение, где ему может быть предоставлена такая помощь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5.5.3.3.   </w:t>
      </w:r>
      <w:r>
        <w:rPr>
          <w:spacing w:val="-4"/>
          <w:sz w:val="28"/>
          <w:szCs w:val="28"/>
        </w:rPr>
        <w:t>бригада  скорой  помощи,  по  просьбе  больного  (пострадавшего),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а оказать ему помощь при выходе из машины скорой медицинской помощи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5.6. </w:t>
      </w:r>
      <w:r>
        <w:rPr>
          <w:rFonts w:cs="Arial" w:ascii="Arial" w:hAnsi="Arial"/>
          <w:sz w:val="28"/>
          <w:szCs w:val="28"/>
        </w:rPr>
        <w:t>О</w:t>
      </w:r>
      <w:r>
        <w:rPr>
          <w:sz w:val="28"/>
          <w:szCs w:val="28"/>
        </w:rPr>
        <w:t>бщие требования к взаимодействию с больными (пострадавшими) и</w:t>
      </w:r>
      <w:r>
        <w:rPr/>
        <w:t xml:space="preserve"> </w:t>
      </w:r>
      <w:r>
        <w:rPr>
          <w:sz w:val="28"/>
          <w:szCs w:val="28"/>
        </w:rPr>
        <w:t>лицами, представляющими их интересы:</w:t>
      </w:r>
      <w:r>
        <w:rPr/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1.  Организация, оказывающая услугу, должна обеспечить сохранение в тайне информации о факте обращения за медицинской помощью, о состоянии здоровья, диагнозе и иных сведений, полученных при обследовании и лечении обратившегося за медицинской помощью, передача информации конфиденциального характера осуществляется на основании   Федерального Закона Российской Федерации от 27 июля 2006 г. N 152-ФЗ "О персональных данных", по письменному запросу уполномоченных органов.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рганизация, оказывающая услугу, должна использовать только разрешенные к применению лекарственные средства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ерсонал станции скорой медицинской помощи  не должен  повышать голос  на больного (пострадавшего), членов его семьи, за исключением случаев предупреждения о грозящей ему немедленной опасности, или объективной необходимост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Порядок обжалования соответствия стандарта качества муниципальной услуги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>6.1.</w:t>
      </w:r>
      <w:r>
        <w:rPr>
          <w:sz w:val="28"/>
          <w:szCs w:val="28"/>
        </w:rPr>
        <w:t xml:space="preserve">  Общие полож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6.1.1.</w:t>
      </w:r>
      <w:r>
        <w:rPr>
          <w:sz w:val="28"/>
          <w:szCs w:val="28"/>
        </w:rPr>
        <w:t xml:space="preserve"> Обжаловать нарушение требований настоящего Стандарта качества муниципальной  услуги может любое лицо, являющееся потребителем муниципальной   услуги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несовершеннолетних лиц обжаловать нарушение настоящего Стандарта могут родители (законные представители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5" w:hanging="0"/>
        <w:jc w:val="both"/>
        <w:rPr/>
      </w:pPr>
      <w:r>
        <w:rPr>
          <w:spacing w:val="-2"/>
          <w:sz w:val="28"/>
          <w:szCs w:val="28"/>
        </w:rPr>
        <w:t>6.1.2.</w:t>
      </w:r>
      <w:r>
        <w:rPr>
          <w:sz w:val="28"/>
          <w:szCs w:val="28"/>
        </w:rPr>
        <w:t xml:space="preserve"> Лицо, подающее жалобу на нарушение требований стандарта качества муниципальной  услуги (далее -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казание на нарушение требований стандарта сотруднику организации, оказывающей услуг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жалоба на нарушение требований стандарта должностному лицу организации, оказывающей услуг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жалоба  на нарушение требований стандарта в МУ «Управление здравоохранение» МГ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бращение в надзорные органы ( Министерство здравоохранения Челябинской области, Росздравнадзор, прокуратуру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бращение в суд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5" w:hanging="0"/>
        <w:jc w:val="both"/>
        <w:rPr/>
      </w:pPr>
      <w:r>
        <w:rPr>
          <w:spacing w:val="-2"/>
          <w:sz w:val="28"/>
          <w:szCs w:val="28"/>
        </w:rPr>
        <w:t>6.1.3.</w:t>
      </w:r>
      <w:r>
        <w:rPr>
          <w:sz w:val="28"/>
          <w:szCs w:val="28"/>
        </w:rPr>
        <w:t xml:space="preserve"> Несовершеннолетние заявители в случае, если они являются</w:t>
        <w:br/>
        <w:t>непосредственными потребителями муниципальной услуги, могут самостоятельно обжаловать нарушение настоящего Стандарта способами, указанными в подпунктах 1-2 п. 6.1.2 настоящего раздела с учетом особенностей, указанных в п.6.5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22"/>
        <w:ind w:right="-91" w:hanging="0"/>
        <w:jc w:val="both"/>
        <w:rPr/>
      </w:pPr>
      <w:r>
        <w:rPr>
          <w:spacing w:val="-1"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казание на нарушение требований Стандарта сотруднику </w:t>
      </w:r>
      <w:r>
        <w:rPr>
          <w:sz w:val="28"/>
          <w:szCs w:val="28"/>
        </w:rPr>
        <w:t>организации оказывающей услугу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6.2.1. При выявлении нарушения требований, установленных настоящим Стандартом, заявитель вправе указать на это сотруднику организации, оказывающей услугу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pacing w:val="-11"/>
          <w:sz w:val="28"/>
          <w:szCs w:val="28"/>
        </w:rPr>
        <w:t>6.2.2.     Пр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евозможности,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казе</w:t>
      </w:r>
      <w:r>
        <w:rPr>
          <w:rFonts w:cs="Arial" w:ascii="Arial" w:hAnsi="Arial"/>
          <w:color w:val="FF0000"/>
          <w:sz w:val="28"/>
          <w:szCs w:val="28"/>
        </w:rPr>
        <w:tab/>
        <w:t xml:space="preserve"> </w:t>
      </w:r>
      <w:r>
        <w:rPr>
          <w:spacing w:val="-11"/>
          <w:sz w:val="28"/>
          <w:szCs w:val="28"/>
        </w:rPr>
        <w:t>или  неспособно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трудника</w:t>
      </w:r>
    </w:p>
    <w:p>
      <w:pPr>
        <w:pStyle w:val="Normal"/>
        <w:shd w:fill="FFFFFF" w:val="clear"/>
        <w:tabs>
          <w:tab w:val="clear" w:pos="708"/>
          <w:tab w:val="left" w:pos="2285" w:leader="none"/>
          <w:tab w:val="left" w:pos="4565" w:leader="none"/>
          <w:tab w:val="left" w:pos="5678" w:leader="none"/>
          <w:tab w:val="left" w:pos="8602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казывающей услугу, устранить допущенное нарушение требований стандарта и (или) принести извинения, заявитель может использовать иные способы обжалования, указанные в п. 6.1.2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>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Жалоба на нарушение требований стандарта должностному лицу</w:t>
      </w:r>
      <w:r>
        <w:rPr/>
        <w:t xml:space="preserve"> </w:t>
      </w:r>
      <w:r>
        <w:rPr>
          <w:sz w:val="28"/>
          <w:szCs w:val="28"/>
        </w:rPr>
        <w:t>организации, оказывающей услугу: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 выявлении нарушения требований, установленных настоящим Стандартом, заявитель может обратиться с жалобой на допущенное нарушение к должностному лицу организации, оказывающей услугу.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бращение заявителя с жалобой к должностному лицу организации, оказывающей услугу, может быть осуществлено в письменной или устной форме. Обращение должно быть зарегистрировано в журнале обращений граждан. 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бращение заявителя с жалобой к должностному лицу организации, оказывающей услугу, может быть осуществлено не позднее 10 дней после установления заявителем факта нарушения требований стандарта.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Должностное лицо организации, оказывающей услугу, при приёме жалобы заявителя  совершает одно из следующих действий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/>
      </w:pPr>
      <w:r>
        <w:rPr>
          <w:spacing w:val="-5"/>
          <w:sz w:val="28"/>
          <w:szCs w:val="28"/>
        </w:rPr>
        <w:t xml:space="preserve">а) </w:t>
      </w:r>
      <w:r>
        <w:rPr>
          <w:spacing w:val="-1"/>
          <w:sz w:val="28"/>
          <w:szCs w:val="28"/>
        </w:rPr>
        <w:t>принять меры по установлению факта нарушения требований стандарта и</w:t>
        <w:br/>
      </w:r>
      <w:r>
        <w:rPr>
          <w:sz w:val="28"/>
          <w:szCs w:val="28"/>
        </w:rPr>
        <w:t>удовлетворению требований заявител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/>
      </w:pPr>
      <w:r>
        <w:rPr>
          <w:spacing w:val="-5"/>
          <w:sz w:val="28"/>
          <w:szCs w:val="28"/>
        </w:rPr>
        <w:t xml:space="preserve">б) </w:t>
      </w:r>
      <w:r>
        <w:rPr>
          <w:sz w:val="28"/>
          <w:szCs w:val="28"/>
        </w:rPr>
        <w:t>аргументировано отказать заявителю в удовлетворении его требований в течении 30 дней с момента обраще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5" w:hanging="0"/>
        <w:jc w:val="both"/>
        <w:rPr/>
      </w:pPr>
      <w:r>
        <w:rPr>
          <w:spacing w:val="-2"/>
          <w:sz w:val="28"/>
          <w:szCs w:val="28"/>
        </w:rPr>
        <w:t xml:space="preserve">6.3.5. </w:t>
      </w:r>
      <w:r>
        <w:rPr>
          <w:sz w:val="28"/>
          <w:szCs w:val="28"/>
        </w:rPr>
        <w:t>Должностное лицо организации, оказывающей услугу, может отказать</w:t>
        <w:br/>
        <w:t>заявителю в удовлетворении его требований в случае несоответствия</w:t>
        <w:br/>
        <w:t>предъявляемых требований требованиям настоящего Стандарта, при наличии оснований для того, чтобы считать жалобу заявителя безосновательной, в случае несоответствия срокам, указанным в п.6.3.3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аргументированного отказа, по просьбе заявителя организация, оказывающая услугу, должна в день подачи жалобы предоставить официальное письмо, содержащее следующую информацию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лица, которое он представляет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 заявител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инявшей жалоб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жалобы заявител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фиксации нарушения заявителе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-     причины отказа в удовлетворении требований заяв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6.3.6.  При личном обращении заявителя с жалобой с целью установления факта нарушения требований стандарта и удовлетворения требований заявителя (полного или частичного), должностное лицо организации, оказывающей услугу, должен совершить следующие действия: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3.6.1. совместно с заявителем и при его помощи удостовериться в наличии факта   нарушения требований стандарта (в случае возможности его фиксации на момент подачи жалобы заявителем);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3.6.2. совместно с заявителем и при его помощи установить сотрудников, которые, по мнению заявителя, ответственны за нарушение требований стандарта (в случае персонального нарушения требований стандарта);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2122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о возможности организовать устранение зафиксированного нарушения требований стандарта в присутствии заявителя;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2122" w:leader="none"/>
          <w:tab w:val="left" w:pos="3413" w:leader="none"/>
          <w:tab w:val="left" w:pos="5088" w:leader="none"/>
          <w:tab w:val="left" w:pos="6816" w:leader="none"/>
          <w:tab w:val="left" w:pos="8414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инести извинения заявителю от имени организации за </w:t>
      </w:r>
      <w:r>
        <w:rPr>
          <w:spacing w:val="-16"/>
          <w:sz w:val="28"/>
          <w:szCs w:val="28"/>
        </w:rPr>
        <w:t>имевший место фак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руш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бова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андарт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пущенный </w:t>
      </w:r>
      <w:r>
        <w:rPr>
          <w:sz w:val="28"/>
          <w:szCs w:val="28"/>
        </w:rPr>
        <w:t>непосредственно по отношению к заявителю (лицу, которое он представляет) в случае, если такое нарушение имело место и должностное лицо не считает для этого целесообразным проведение дополнительных служебных расследований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2122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случае удовлетворения всех требований заявителя, действия, указанные в п.6.3.6.6. - 6.3.6.12 не осуществляются.</w:t>
      </w:r>
    </w:p>
    <w:p>
      <w:pPr>
        <w:pStyle w:val="Normal"/>
        <w:jc w:val="both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2122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;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2122" w:leader="none"/>
        </w:tabs>
        <w:spacing w:lineRule="exact" w:line="322"/>
        <w:ind w:left="0"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странить нарушения требований стандарта, зафиксированные совместно с заявителем;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2122" w:leader="none"/>
        </w:tabs>
        <w:spacing w:lineRule="exact" w:line="322"/>
        <w:ind w:left="0" w:right="5" w:hanging="0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примени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исциплинар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зыска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трудникам, </w:t>
      </w:r>
      <w:r>
        <w:rPr>
          <w:sz w:val="28"/>
          <w:szCs w:val="28"/>
        </w:rPr>
        <w:t>ответственным за допущенные нарушения требований стандарта, в соответствии с разделом 7 настоящего Стандарта и внутренними документами организации, оказывающей услугу;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08"/>
          <w:tab w:val="left" w:pos="2122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беспечить в течение не более 15 дней после подачи жалобы устное уведомление заявителя (лично или по телефону) о предпринятых мерах, в том числе:</w:t>
      </w:r>
    </w:p>
    <w:p>
      <w:pPr>
        <w:pStyle w:val="Normal"/>
        <w:jc w:val="both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ранении зафиксированных в жалобе нарушений (с перечислением устраненных нарушени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 применённых дисциплинарных взысканиях в отношении конкретных сотрудников (с указанием конкретных мер и сотрудников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удовлетворении требований заявителя (в том числе в применении дисциплинарных взысканий в отношении конкретных сотрудников с аргументацией отказа).</w:t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08"/>
          <w:tab w:val="left" w:pos="2122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о просьбе заявителя в течение 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ней со дня устного уведомления предоставить ему в виде официального письма информацию, о которой заявитель был уведомлен в соответствии с п.6.3.6.9;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08"/>
          <w:tab w:val="left" w:pos="2122" w:leader="none"/>
          <w:tab w:val="left" w:pos="3413" w:leader="none"/>
          <w:tab w:val="left" w:pos="5088" w:leader="none"/>
          <w:tab w:val="left" w:pos="6816" w:leader="none"/>
          <w:tab w:val="left" w:pos="8414" w:leader="none"/>
        </w:tabs>
        <w:spacing w:lineRule="exact" w:line="322"/>
        <w:ind w:left="0"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инести извинения заявителю (лицу, в отношении которого было допущено нарушение требований стандарта) от имени организации за </w:t>
      </w:r>
      <w:r>
        <w:rPr>
          <w:spacing w:val="-16"/>
          <w:sz w:val="28"/>
          <w:szCs w:val="28"/>
        </w:rPr>
        <w:t>имевший место фак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руш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бова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тандарта, допущенный </w:t>
      </w:r>
      <w:r>
        <w:rPr>
          <w:sz w:val="28"/>
          <w:szCs w:val="28"/>
        </w:rPr>
        <w:t>непосредственно по отношению к заявителю (лицу, которое он представляет) в случае, если такие извинения не были принесены ранее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6.3.6.12.  В случае отказа организации, оказывающей услугу, от удовлетворения отдельных требований заявителя, либо в случае нарушения сроков, указанных в п.6.3.6.10, заявитель может использовать иные способы обжалования, указанные в п. 6.1.2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требований стандарта должностному лицу организации, оказывающей услугу, не является обязательной для использования иных, предусмотренных настоящим Стандартом, способов обжалован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>6.4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рядок осуществления проверочных действий в случае подачи</w:t>
      </w:r>
      <w:r>
        <w:rPr/>
        <w:t xml:space="preserve"> </w:t>
      </w:r>
      <w:r>
        <w:rPr>
          <w:sz w:val="28"/>
          <w:szCs w:val="28"/>
        </w:rPr>
        <w:t>жалобы на нарушение требований стандарта в  МУ «Управление здравоохранения»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>6.4.1.</w:t>
      </w:r>
      <w:r>
        <w:rPr>
          <w:sz w:val="28"/>
          <w:szCs w:val="28"/>
        </w:rPr>
        <w:tab/>
        <w:t>При выявлении нарушения требований, установленных настоящим Стандартом заявитель может обратиться с жалобой на допущенное нарушение в МУ «Управление здравоохранения»  на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им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оводител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4.2.</w:t>
      </w:r>
      <w:r>
        <w:rPr>
          <w:sz w:val="28"/>
          <w:szCs w:val="28"/>
        </w:rPr>
        <w:tab/>
        <w:t>Подача и рассмотрение жалобы в МУ «Управление здравоохранения» осуществляются в порядке, установленном Федеральным законом от 02.05.2006 №59-ФЗ «О порядке рассмотрения обращений граждан Российской Федерации». Заявителю отказывается в осуществлении проверочных действий в соответствии с установленным настоящим Стандартом порядком в следующих случаях:</w:t>
      </w:r>
    </w:p>
    <w:p>
      <w:pPr>
        <w:pStyle w:val="Normal"/>
        <w:jc w:val="both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ем заведомо ложных сведени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-    содержание жалобы не относится к требованиям настоящего Стандарта. </w:t>
      </w:r>
      <w:r>
        <w:rPr>
          <w:spacing w:val="-11"/>
          <w:sz w:val="28"/>
          <w:szCs w:val="28"/>
        </w:rPr>
        <w:t>Отказ    в осуществлении  проверочных   действий    по    иным    основаниям   не</w:t>
      </w:r>
      <w:r>
        <w:rPr/>
        <w:t xml:space="preserve"> </w:t>
      </w:r>
      <w:r>
        <w:rPr>
          <w:sz w:val="28"/>
          <w:szCs w:val="28"/>
        </w:rPr>
        <w:t>допускается.</w:t>
      </w:r>
      <w:r>
        <w:rPr/>
        <w:t xml:space="preserve"> </w:t>
      </w:r>
      <w:r>
        <w:rPr>
          <w:spacing w:val="-1"/>
          <w:sz w:val="28"/>
          <w:szCs w:val="28"/>
        </w:rPr>
        <w:t xml:space="preserve">В случае отказа в осуществлении проверочных действий в ответе заявителю в </w:t>
      </w:r>
      <w:r>
        <w:rPr>
          <w:sz w:val="28"/>
          <w:szCs w:val="28"/>
        </w:rPr>
        <w:t>обязательном порядке должны быть указаны причины этого отказа.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Факт нарушения отдельных требований Стандарта, на который было указано в жалобе заявителя, должен быть установлен ответственным лицом в течение 25 дней с момента регистрации жалобы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4.4. Ответственное лицо может осуществить проверочные действи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/>
      </w:pPr>
      <w:r>
        <w:rPr>
          <w:spacing w:val="-5"/>
          <w:sz w:val="28"/>
          <w:szCs w:val="28"/>
        </w:rPr>
        <w:t xml:space="preserve">а) </w:t>
      </w:r>
      <w:r>
        <w:rPr>
          <w:sz w:val="28"/>
          <w:szCs w:val="28"/>
        </w:rPr>
        <w:t>посредством поручения руководителю подведомственной организации,</w:t>
        <w:br/>
        <w:t>жалоба на которую была подана заявителем, установить факт нарушения</w:t>
        <w:br/>
        <w:t>отдельных требований стандарта и выявить ответственных за это сотрудни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/>
      </w:pPr>
      <w:r>
        <w:rPr>
          <w:spacing w:val="-5"/>
          <w:sz w:val="28"/>
          <w:szCs w:val="28"/>
        </w:rPr>
        <w:t xml:space="preserve">б) </w:t>
      </w:r>
      <w:r>
        <w:rPr>
          <w:sz w:val="28"/>
          <w:szCs w:val="28"/>
        </w:rPr>
        <w:t>собственными сил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ление факта нарушения требований Стандарта силами</w:t>
        <w:br/>
        <w:t>организации, оказывающей услугу, осуществляется посредством проведения</w:t>
        <w:br/>
        <w:t>руководителем данной организации проверки и/или служебного расследования по содержанию поступившей жалобы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зультатам проведения проверки и/или служебного расследования руководитель организации, оказывающей услугу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устраняет выявленные нарушения требований Стандарта, на которые</w:t>
        <w:br/>
        <w:t>было указано в жалобе заявител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кает сотрудников, признанных виновными за нарушение требований Стандарта, к ответственности в соответствии  со ст.: 192, 193, 195  Трудового кодекса РФ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ветственному лицу отчет об установленных и неустановленных фактах нарушения отдельных требований настоящего Стандарта с указанием действий, предпринятых руководителем в части устранения нарушения требований Стандарта и наказания ответственных сотрудников организации.</w:t>
      </w:r>
    </w:p>
    <w:p>
      <w:pPr>
        <w:pStyle w:val="Normal"/>
        <w:shd w:fill="FFFFFF" w:val="clear"/>
        <w:tabs>
          <w:tab w:val="clear" w:pos="708"/>
          <w:tab w:val="left" w:pos="1123" w:leader="none"/>
          <w:tab w:val="left" w:pos="2573" w:leader="none"/>
          <w:tab w:val="left" w:pos="4507" w:leader="none"/>
          <w:tab w:val="left" w:pos="5952" w:leader="none"/>
          <w:tab w:val="left" w:pos="6610" w:leader="none"/>
          <w:tab w:val="left" w:pos="9101" w:leader="none"/>
        </w:tabs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данных отчета ответственное лицо </w:t>
      </w:r>
      <w:r>
        <w:rPr>
          <w:spacing w:val="-2"/>
          <w:sz w:val="28"/>
          <w:szCs w:val="28"/>
        </w:rPr>
        <w:t>мож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е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ероч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йств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ующ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алобе</w:t>
      </w:r>
      <w:r>
        <w:rPr/>
        <w:t xml:space="preserve"> </w:t>
      </w:r>
      <w:r>
        <w:rPr>
          <w:spacing w:val="-8"/>
          <w:sz w:val="28"/>
          <w:szCs w:val="28"/>
        </w:rPr>
        <w:t xml:space="preserve">самостоятельно   в   случае   возникновения сомнений   в  достоверности   результатов </w:t>
      </w:r>
      <w:r>
        <w:rPr>
          <w:sz w:val="28"/>
          <w:szCs w:val="28"/>
        </w:rPr>
        <w:t>представленного отче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1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4.5. Установление факта нарушения требований Стандарта силами организации, оказывающей услугу, не влечет применения к руководителю муниципальной организации мер ответственности, указанных в разделе 7 настоящего Стандарта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08"/>
          <w:tab w:val="left" w:pos="360" w:leader="none"/>
        </w:tabs>
        <w:spacing w:lineRule="exact" w:line="322"/>
        <w:ind w:left="720" w:right="5" w:hanging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целью установления факта нарушения требований Стандарта ответственное лицо вправе:</w:t>
      </w:r>
    </w:p>
    <w:p>
      <w:pPr>
        <w:pStyle w:val="Normal"/>
        <w:jc w:val="both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дтверждающие материалы, представленные заявител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заявителя с целью установления факта наруш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росы свидетелей факта нарушения отдельных требований Стандарта (при  согласии заявителя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текущее выполнение требований настоящего Стандарта, на нарушение которых было указано в жалобе заявител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действия, способствующие установлению факта    нарушения Стандарт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требований Стандарта в соответствии с жалобой заявителя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2290" w:leader="none"/>
          <w:tab w:val="left" w:pos="4253" w:leader="none"/>
          <w:tab w:val="left" w:pos="6778" w:leader="none"/>
          <w:tab w:val="left" w:pos="8875" w:leader="none"/>
        </w:tabs>
        <w:spacing w:lineRule="exact" w:line="322"/>
        <w:ind w:right="5" w:hanging="0"/>
        <w:jc w:val="both"/>
        <w:rPr/>
      </w:pPr>
      <w:r>
        <w:rPr>
          <w:spacing w:val="-2"/>
          <w:sz w:val="28"/>
          <w:szCs w:val="28"/>
        </w:rPr>
        <w:t xml:space="preserve">6.4.7.  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зультата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ен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ероч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йствий </w:t>
      </w:r>
      <w:r>
        <w:rPr>
          <w:sz w:val="28"/>
          <w:szCs w:val="28"/>
        </w:rPr>
        <w:t>ответственное лицо, назначаемое директором МУ «Управление здравоохранения»: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2290" w:leader="none"/>
          <w:tab w:val="left" w:pos="4253" w:leader="none"/>
          <w:tab w:val="left" w:pos="6778" w:leader="none"/>
          <w:tab w:val="left" w:pos="8875" w:leader="none"/>
        </w:tabs>
        <w:spacing w:lineRule="exact" w:line="322"/>
        <w:ind w:right="5" w:hanging="0"/>
        <w:jc w:val="both"/>
        <w:rPr/>
      </w:pPr>
      <w:r>
        <w:rPr>
          <w:spacing w:val="-5"/>
          <w:sz w:val="28"/>
          <w:szCs w:val="28"/>
        </w:rPr>
        <w:t xml:space="preserve">а) </w:t>
      </w:r>
      <w:r>
        <w:rPr>
          <w:sz w:val="28"/>
          <w:szCs w:val="28"/>
        </w:rPr>
        <w:t>готовит соответствующий Акт проверки организации, оказывающей</w:t>
        <w:br/>
        <w:t>услугу, допустившей нарушение Стандар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5" w:hanging="0"/>
        <w:jc w:val="both"/>
        <w:rPr/>
      </w:pPr>
      <w:r>
        <w:rPr>
          <w:spacing w:val="-5"/>
          <w:sz w:val="28"/>
          <w:szCs w:val="28"/>
        </w:rPr>
        <w:t xml:space="preserve">б) </w:t>
      </w:r>
      <w:r>
        <w:rPr>
          <w:sz w:val="28"/>
          <w:szCs w:val="28"/>
        </w:rPr>
        <w:t>обеспечивает применение мер ответственности к организации,</w:t>
        <w:br/>
        <w:t>оказывающей услугу, ее руководителю  в соответствии с  Трудовым Кодексом РФ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6.4.8. В сроки, установленные Федеральным законом для рассмотрения </w:t>
      </w:r>
      <w:r>
        <w:rPr>
          <w:spacing w:val="-1"/>
          <w:sz w:val="28"/>
          <w:szCs w:val="28"/>
        </w:rPr>
        <w:t xml:space="preserve">обращений граждан, но не позднее 30 дней с момента регистрации жалобы, на имя </w:t>
      </w:r>
      <w:r>
        <w:rPr>
          <w:sz w:val="28"/>
          <w:szCs w:val="28"/>
        </w:rPr>
        <w:t>заявителя должно быть направлено официальное письмо, содержащее следующую информацию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факты нарушения требований Стандарта, о которых было сообщено заявител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установленные факты нарушения требований Стандарта, о которых было сообщено заявителе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/>
      </w:pPr>
      <w:r>
        <w:rPr>
          <w:spacing w:val="-1"/>
          <w:sz w:val="28"/>
          <w:szCs w:val="28"/>
        </w:rPr>
        <w:t xml:space="preserve">принятые меры ответственности в отношении организации, оказывающей </w:t>
      </w:r>
      <w:r>
        <w:rPr>
          <w:sz w:val="28"/>
          <w:szCs w:val="28"/>
        </w:rPr>
        <w:t>услугу и отдельных сотрудников данной организ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материалов жалобы и результатов осуществления проверочных действий в органы государственной власти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6.5. </w:t>
      </w:r>
      <w:r>
        <w:rPr>
          <w:sz w:val="28"/>
          <w:szCs w:val="28"/>
        </w:rPr>
        <w:t>Особенности обжалования нарушения стандарта несовершеннолетними: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и подаче жалобы должностному лицу организации, оказывающей услугу, жалоба подается в устной или письменной форме.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Должностное лицо организации, оказывающей услугу, вправе уведомить родителей (законных представителей) заявителя о факте подачи жалобы и принятом им решении.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1440" w:leader="none"/>
        </w:tabs>
        <w:spacing w:lineRule="exact" w:line="322"/>
        <w:ind w:left="0" w:right="5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Уведомление о мерах, предпринятых по факту приема жалобы заявителя, осуществляется в соответствии с п.6.3.6.10 настоящего раздела посредством уведомления родителей (законных представителей) заявителя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771" w:leader="none"/>
          <w:tab w:val="left" w:pos="3331" w:leader="none"/>
          <w:tab w:val="left" w:pos="5611" w:leader="none"/>
          <w:tab w:val="left" w:pos="6269" w:leader="none"/>
          <w:tab w:val="left" w:pos="7114" w:leader="none"/>
          <w:tab w:val="left" w:pos="8736" w:leader="none"/>
        </w:tabs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6.5.5. Предоставление официального письма в соответствии с п.6.3.6.10 </w:t>
      </w:r>
      <w:r>
        <w:rPr>
          <w:spacing w:val="-2"/>
          <w:sz w:val="28"/>
          <w:szCs w:val="28"/>
        </w:rPr>
        <w:t>настоящего Стандар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ет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м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дител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 xml:space="preserve">законных </w:t>
      </w:r>
      <w:r>
        <w:rPr>
          <w:sz w:val="28"/>
          <w:szCs w:val="28"/>
        </w:rPr>
        <w:t>представителей) заявителя.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771" w:leader="none"/>
          <w:tab w:val="left" w:pos="3331" w:leader="none"/>
          <w:tab w:val="left" w:pos="5611" w:leader="none"/>
          <w:tab w:val="left" w:pos="6269" w:leader="none"/>
          <w:tab w:val="left" w:pos="7114" w:leader="none"/>
          <w:tab w:val="left" w:pos="8736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771" w:leader="none"/>
          <w:tab w:val="left" w:pos="3331" w:leader="none"/>
          <w:tab w:val="left" w:pos="5611" w:leader="none"/>
          <w:tab w:val="left" w:pos="6269" w:leader="none"/>
          <w:tab w:val="left" w:pos="7114" w:leader="none"/>
          <w:tab w:val="left" w:pos="8736" w:leader="none"/>
        </w:tabs>
        <w:spacing w:lineRule="exact" w:line="322"/>
        <w:ind w:right="10" w:hanging="0"/>
        <w:jc w:val="both"/>
        <w:rPr/>
      </w:pPr>
      <w:r>
        <w:rPr>
          <w:b/>
          <w:spacing w:val="-1"/>
          <w:sz w:val="28"/>
          <w:szCs w:val="28"/>
        </w:rPr>
        <w:t xml:space="preserve">7. </w:t>
      </w:r>
      <w:r>
        <w:rPr>
          <w:spacing w:val="-1"/>
          <w:sz w:val="28"/>
          <w:szCs w:val="28"/>
        </w:rPr>
        <w:t>Ответственность за нарушение требований Стандарта качества муниципальной у</w:t>
      </w:r>
      <w:r>
        <w:rPr>
          <w:sz w:val="28"/>
          <w:szCs w:val="28"/>
        </w:rPr>
        <w:t>слуги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right="288" w:hanging="0"/>
        <w:jc w:val="both"/>
        <w:rPr/>
      </w:pPr>
      <w:r>
        <w:rPr>
          <w:spacing w:val="-1"/>
          <w:sz w:val="28"/>
          <w:szCs w:val="28"/>
        </w:rPr>
        <w:t xml:space="preserve">7.1. Ответственность сотрудников </w:t>
      </w:r>
      <w:r>
        <w:rPr>
          <w:sz w:val="28"/>
          <w:szCs w:val="28"/>
        </w:rPr>
        <w:t>организаций, оказывающих</w:t>
      </w:r>
      <w:r>
        <w:rPr>
          <w:spacing w:val="-1"/>
          <w:sz w:val="28"/>
          <w:szCs w:val="28"/>
        </w:rPr>
        <w:t xml:space="preserve"> муниципальную</w:t>
      </w:r>
      <w:r>
        <w:rPr>
          <w:sz w:val="28"/>
          <w:szCs w:val="28"/>
        </w:rPr>
        <w:t xml:space="preserve"> услугу,</w:t>
      </w:r>
      <w:r>
        <w:rPr>
          <w:spacing w:val="-1"/>
          <w:sz w:val="28"/>
          <w:szCs w:val="28"/>
        </w:rPr>
        <w:t xml:space="preserve"> за нарушение требований Стандарта: 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7.1.1.Меры ответственности за нарушение требований Стандарта к сотрудникам организаций, оказывающих услугу, устанавливаются руководителем данной организации в соответствии с внутренними документами организаций, требованиями настоящего Стандарта, ст. 192, 193 Трудового кодекса РФ.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pacing w:val="-1"/>
          <w:sz w:val="28"/>
          <w:szCs w:val="28"/>
        </w:rPr>
        <w:t>7.2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тветственность руководителя </w:t>
      </w:r>
      <w:r>
        <w:rPr>
          <w:sz w:val="28"/>
          <w:szCs w:val="28"/>
        </w:rPr>
        <w:t xml:space="preserve">организации, оказывающей услугу, </w:t>
      </w:r>
      <w:r>
        <w:rPr>
          <w:spacing w:val="-1"/>
          <w:sz w:val="28"/>
          <w:szCs w:val="28"/>
        </w:rPr>
        <w:t>за нарушение требований Стандарта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7.2.1.К ответственности за нарушение требований Стандарта привлекается руководитель Муниципального учреждения здравоохранения «Станции скорой медицинской помощи» Миасского городского округа  по результатам установления имевшего место факта нарушения требований Стандарта в результате проверочных действий вышестоящей организации или судебного реш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>Меры ответственности за нарушение требований Стандарта к руководителю определяются МУ «Управление здравоохранение»</w:t>
      </w:r>
      <w:r>
        <w:rPr>
          <w:spacing w:val="-1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Руководителю организации,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отношении которого применяются </w:t>
      </w:r>
      <w:r>
        <w:rPr>
          <w:sz w:val="28"/>
          <w:szCs w:val="28"/>
        </w:rPr>
        <w:t>дисциплинарные взыскания, не могут быть предоставлены стимулирующие выплаты (премии) в течение месяца после применения взыска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52" w:hanging="0"/>
        <w:jc w:val="both"/>
        <w:rPr/>
      </w:pPr>
      <w:r>
        <w:rPr>
          <w:b/>
          <w:spacing w:val="-1"/>
          <w:sz w:val="28"/>
          <w:szCs w:val="28"/>
        </w:rPr>
        <w:t>8.</w:t>
      </w:r>
      <w:r>
        <w:rPr>
          <w:spacing w:val="-1"/>
          <w:sz w:val="28"/>
          <w:szCs w:val="28"/>
        </w:rPr>
        <w:t xml:space="preserve"> Проверка соответствия оказания услуги организацией </w:t>
      </w:r>
      <w:r>
        <w:rPr>
          <w:sz w:val="28"/>
          <w:szCs w:val="28"/>
        </w:rPr>
        <w:t>требованиям Стандарта проводится не чаще одного раза в год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856" w:leader="none"/>
          <w:tab w:val="left" w:pos="4373" w:leader="none"/>
          <w:tab w:val="left" w:pos="6370" w:leader="none"/>
          <w:tab w:val="left" w:pos="8395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>8.1.</w:t>
      </w:r>
      <w:r>
        <w:rPr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роверк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ответств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ятельности организации, </w:t>
      </w:r>
      <w:r>
        <w:rPr>
          <w:sz w:val="28"/>
          <w:szCs w:val="28"/>
        </w:rPr>
        <w:t>оказывающей муниципальную услугу, требованиям настоящего Стандарта проводится МУ «Управлением здравоохранения» и Администрацией МГ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right="10" w:hanging="0"/>
        <w:jc w:val="both"/>
        <w:rPr/>
      </w:pPr>
      <w:r>
        <w:rPr>
          <w:spacing w:val="-1"/>
          <w:sz w:val="28"/>
          <w:szCs w:val="28"/>
        </w:rPr>
        <w:t>8.2.</w:t>
      </w:r>
      <w:r>
        <w:rPr>
          <w:sz w:val="28"/>
          <w:szCs w:val="28"/>
        </w:rPr>
        <w:t xml:space="preserve"> Проверка проводится без предварительного уведомления о ее</w:t>
        <w:br/>
        <w:t>проведении организации, оказывающей услугу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080" w:leader="none"/>
          <w:tab w:val="left" w:pos="2813" w:leader="none"/>
          <w:tab w:val="left" w:pos="4286" w:leader="none"/>
          <w:tab w:val="left" w:pos="6043" w:leader="none"/>
          <w:tab w:val="left" w:pos="8126" w:leader="none"/>
        </w:tabs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Проверк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одит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трудникам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тветственного </w:t>
      </w:r>
      <w:r>
        <w:rPr>
          <w:sz w:val="28"/>
          <w:szCs w:val="28"/>
        </w:rPr>
        <w:t>структурного подразделения в присутствии руководителя организации, оказывающей услугу (его заместителя)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4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ходе регулярной проверки должно быть установлено соответствие или несоответствие деятельности организации:</w:t>
      </w:r>
    </w:p>
    <w:p>
      <w:pPr>
        <w:pStyle w:val="Normal"/>
        <w:jc w:val="both"/>
        <w:rPr>
          <w:rFonts w:ascii="Arial" w:hAnsi="Arial" w:cs="Arial"/>
          <w:spacing w:val="-1"/>
          <w:sz w:val="2"/>
          <w:szCs w:val="2"/>
        </w:rPr>
      </w:pPr>
      <w:r>
        <w:rPr>
          <w:rFonts w:cs="Arial" w:ascii="Arial" w:hAnsi="Arial"/>
          <w:spacing w:val="-1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, указанным в разделе 3 (с указанием на конкретные требования, по которым были выявлены несоответствия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му из требований, перечисленных в разделе 4 настоящего Стандар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>8.5.</w:t>
      </w:r>
      <w:r>
        <w:rPr>
          <w:sz w:val="28"/>
          <w:szCs w:val="28"/>
        </w:rPr>
        <w:t xml:space="preserve"> По результатам проверки МУ «Управление здравоохранения» или Администрация МГО готовит Акт проверки для организации, оказывающей услугу,</w:t>
        <w:br/>
        <w:t>допустившей нарушение Стандарта по устранению выявленных нарушений и</w:t>
        <w:br/>
        <w:t>привлечению к ответственност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9. </w:t>
      </w:r>
      <w:r>
        <w:rPr>
          <w:sz w:val="28"/>
        </w:rPr>
        <w:t>Индикативные показатели муниципальной услуги:</w:t>
      </w:r>
    </w:p>
    <w:p>
      <w:pPr>
        <w:pStyle w:val="Normal"/>
        <w:rPr>
          <w:sz w:val="28"/>
        </w:rPr>
      </w:pPr>
      <w:r>
        <w:rPr>
          <w:sz w:val="28"/>
        </w:rPr>
        <w:t>9.1. Выполнение плана вызовов – не менее 95%</w:t>
      </w:r>
    </w:p>
    <w:p>
      <w:pPr>
        <w:pStyle w:val="Normal"/>
        <w:rPr>
          <w:sz w:val="28"/>
        </w:rPr>
      </w:pPr>
      <w:r>
        <w:rPr>
          <w:sz w:val="28"/>
        </w:rPr>
        <w:t>9.2. Расхождения диагнозов – не более 9 %</w:t>
      </w:r>
    </w:p>
    <w:p>
      <w:pPr>
        <w:pStyle w:val="Normal"/>
        <w:rPr>
          <w:sz w:val="28"/>
        </w:rPr>
      </w:pPr>
      <w:r>
        <w:rPr>
          <w:sz w:val="28"/>
        </w:rPr>
        <w:t>9.3. Наличие обоснованных жалоб – не более 2 в месяц</w:t>
      </w:r>
    </w:p>
    <w:p>
      <w:pPr>
        <w:pStyle w:val="Normal"/>
        <w:rPr>
          <w:sz w:val="28"/>
        </w:rPr>
      </w:pPr>
      <w:r>
        <w:rPr>
          <w:sz w:val="28"/>
        </w:rPr>
        <w:t>9.4. Отсутствие обоснованных жалоб со стороны потребителей данной муниципальной услуги по нарушению:</w:t>
      </w:r>
    </w:p>
    <w:p>
      <w:pPr>
        <w:pStyle w:val="Normal"/>
        <w:rPr>
          <w:sz w:val="28"/>
        </w:rPr>
      </w:pPr>
      <w:r>
        <w:rPr>
          <w:sz w:val="28"/>
        </w:rPr>
        <w:t>-времени ожидания ответа фельдшера по приему вызова после установленного телефонного соединения – не более 45 секунд</w:t>
      </w:r>
    </w:p>
    <w:p>
      <w:pPr>
        <w:pStyle w:val="Normal"/>
        <w:rPr>
          <w:sz w:val="28"/>
        </w:rPr>
      </w:pPr>
      <w:r>
        <w:rPr>
          <w:sz w:val="28"/>
        </w:rPr>
        <w:t>- времени прибытия бригады скорой медицинской помощи на место вызова, находящегося в пределах МГО, с момента приема обращения к фельдшеру по приему вызовов станции – не более 20 минут в случаях, угрожающих жизни больного (пострадавшего), не более 35 минут для отдаленно расположенных территорий, не более 60 минут в остальных случа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9.5 Коэффициент оснащения медицинским оборудованием в соответствии с Приложениями № 2, 3, 10 к Приказу Министерства здравоохранения и социального развития Российской Федерации от 1 декабря 2005 г. № 752 «Об оснащении санитарного транспорта» (перечень оснащения автомобиля скорой медицинской помощи класс В, С) не менее 0,8. </w:t>
      </w:r>
    </w:p>
    <w:p>
      <w:pPr>
        <w:pStyle w:val="Style41"/>
        <w:widowControl/>
        <w:spacing w:lineRule="auto" w:line="240" w:before="19" w:after="0"/>
        <w:ind w:left="24" w:hanging="0"/>
        <w:jc w:val="both"/>
        <w:rPr>
          <w:rStyle w:val="FontStyle14"/>
          <w:sz w:val="28"/>
        </w:rPr>
      </w:pPr>
      <w:r>
        <w:rPr>
          <w:sz w:val="28"/>
        </w:rPr>
      </w:r>
    </w:p>
    <w:p>
      <w:pPr>
        <w:pStyle w:val="Normal"/>
        <w:widowControl/>
        <w:spacing w:lineRule="exact" w:line="1"/>
        <w:rPr>
          <w:rStyle w:val="FontStyle14"/>
          <w:sz w:val="2"/>
          <w:szCs w:val="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51" w:right="811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2">
      <w:start w:val="10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25"/>
        </w:tabs>
        <w:ind w:left="825" w:hanging="82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825"/>
        </w:tabs>
        <w:ind w:left="825" w:hanging="825"/>
      </w:pPr>
      <w:rPr>
        <w:rFonts w:cs="Times New Roman"/>
      </w:rPr>
    </w:lvl>
    <w:lvl w:ilvl="3">
      <w:start w:val="9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7"/>
      <w:numFmt w:val="decimal"/>
      <w:lvlText w:val="2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840"/>
        </w:tabs>
        <w:ind w:left="840" w:hanging="84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rFonts w:cs="Times New Roman"/>
      </w:rPr>
    </w:lvl>
    <w:lvl w:ilvl="3">
      <w:start w:val="3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1">
    <w:name w:val="Заголовок 1 Знак"/>
    <w:basedOn w:val="Style1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5"/>
    </w:pPr>
    <w:rPr/>
  </w:style>
  <w:style w:type="paragraph" w:styleId="Style51">
    <w:name w:val="Style5"/>
    <w:basedOn w:val="Normal"/>
    <w:qFormat/>
    <w:pPr>
      <w:spacing w:lineRule="exact" w:line="276"/>
      <w:ind w:firstLine="178"/>
      <w:jc w:val="both"/>
    </w:pPr>
    <w:rPr/>
  </w:style>
  <w:style w:type="paragraph" w:styleId="Style61">
    <w:name w:val="Style6"/>
    <w:basedOn w:val="Normal"/>
    <w:qFormat/>
    <w:pPr>
      <w:spacing w:lineRule="exact" w:line="278"/>
      <w:ind w:firstLine="322"/>
    </w:pPr>
    <w:rPr/>
  </w:style>
  <w:style w:type="paragraph" w:styleId="Style71">
    <w:name w:val="Style7"/>
    <w:basedOn w:val="Normal"/>
    <w:qFormat/>
    <w:pPr>
      <w:spacing w:lineRule="exact" w:line="278"/>
      <w:ind w:firstLine="1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39:00Z</dcterms:created>
  <dc:creator>Людмила</dc:creator>
  <dc:description/>
  <dc:language>en-US</dc:language>
  <cp:lastModifiedBy>Людмила</cp:lastModifiedBy>
  <dcterms:modified xsi:type="dcterms:W3CDTF">2010-05-27T07:40:00Z</dcterms:modified>
  <cp:revision>1</cp:revision>
  <dc:subject/>
  <dc:title>Стандарт качества предоставления</dc:title>
</cp:coreProperties>
</file>