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Доклад для оценки эффективности </w:t>
      </w:r>
      <w:r>
        <w:rPr>
          <w:bCs/>
          <w:sz w:val="28"/>
          <w:szCs w:val="28"/>
        </w:rPr>
        <w:t>деятельности органов местного самоуправления</w:t>
      </w:r>
      <w:r>
        <w:rPr>
          <w:sz w:val="28"/>
          <w:szCs w:val="28"/>
        </w:rPr>
        <w:t xml:space="preserve"> Миасского городского округа.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е развит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ое хозяйство и транспор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Основные  характеристики  объектов жилищно-коммунального  хозяйства  и  транспорта Миасского городского округ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  Водопроводные  и  канализационные  сети    -    497,4 км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2.  Тепловые  сети                                                   -    187,24 км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3.  Электрические  сети                                           -   608,6 км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.  Объекты  энергетик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трансформаторные подстанции                     -   353 ш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 в т.ч. 193  - муниципальные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котельные                                                         -   15 ш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в т.ч.  9  -  муниципальные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канализационные насосные станции             -   20 ш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тепловые  насосные                                         -   12 ш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водопроводные насосные  станции                -  16 ш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5.  Дороги  протяженностью                                    -  459,7 км.</w:t>
      </w:r>
    </w:p>
    <w:p>
      <w:pPr>
        <w:pStyle w:val="Normal"/>
        <w:ind w:right="2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и уборка доро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льшая  часть  расходов  в  данном  разделе  приходится   на  проведение  работ  по  содержанию  и  уборке  дорог,  в  2009 году было  израсходовано  61,4 млн. руб.  В  виду  дефицита  бюджетных средств  не  были  предусмотрены  ассигнования  на  капитальный  ремонт  дорог  и  на  реализацию  мероприятий  по  содержанию дорог в округе.  Однако,  несмотря  на  недостаточный  объем  финансирования  по  статье  «Содержание  и  уборка  дорог»,  в  течение  года  6,8 млн. руб.  было затрачено  на  ямочный   ремонт  дорог    площадью 12,1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4956" w:right="-1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Heading1"/>
        <w:spacing w:before="60" w:after="0"/>
        <w:ind w:left="57" w:right="57" w:hanging="0"/>
        <w:jc w:val="center"/>
        <w:rPr/>
      </w:pPr>
      <w:r>
        <w:rPr>
          <w:bCs/>
          <w:sz w:val="24"/>
          <w:szCs w:val="24"/>
          <w:lang w:val="ru-RU"/>
        </w:rPr>
        <w:t>Транспортное  обслуживание населения в 2009 году</w:t>
      </w:r>
    </w:p>
    <w:p>
      <w:pPr>
        <w:pStyle w:val="Normal"/>
        <w:spacing w:before="6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Транспортные услуги по перевозке пассажиров в Миасском городском округе в течение 2009 года осуществлялись на основе установленного Реестра пассажирских городских и пригородных маршрутов движения транспорта общественного пользования по 3-м троллейбусным, 39 городским и 24 пригородным автобусным регулярным маршрутам.  </w:t>
        <w:br/>
        <w:t xml:space="preserve">На летний период были организованы перевозки по 14 дополнительным сезонным садовым автобусным маршрутам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тяженность маршрутной сети в границах Миасского городского округа составляет 240 километров. </w:t>
      </w:r>
    </w:p>
    <w:p>
      <w:pPr>
        <w:pStyle w:val="Normal"/>
        <w:spacing w:before="60" w:after="0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ирование из бюджета округа в 2009 году  на мероприятия в области транспортного обслуживания населения составило 78317,8 тыс.руб. (из них 50619,2 тыс.руб.– электротранспорт, 27698,6 тыс.руб. – автоперевозки). Из выделенных бюджетных средств на автобусные перевозки на сезонные садовые перевозки в 2009 году направлено 4146,0 тыс.руб., из них 1784,3 тыс.руб. из областного бюджета.</w:t>
      </w:r>
    </w:p>
    <w:p>
      <w:pPr>
        <w:pStyle w:val="Normal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 2009  году  выполнен  следующий  объем  работ:</w:t>
      </w:r>
    </w:p>
    <w:p>
      <w:pPr>
        <w:pStyle w:val="Normal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Электротранспорт      Автотранспорт</w:t>
      </w:r>
    </w:p>
    <w:p>
      <w:pPr>
        <w:pStyle w:val="Normal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4"/>
          <w:szCs w:val="24"/>
        </w:rPr>
        <w:t>Перевезено пассажиров                  8 134 481 пас.                  2 151 100  пас.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4"/>
          <w:szCs w:val="24"/>
        </w:rPr>
        <w:t>Пробег  с пассажирами                    2 534 257 км                    2 807 244 км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Несмотря  на  недостаточный  объем  финансирования  в  2009 году объем  перевозок  пассажиров  сохранен  на  уровне  прошлых  лет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общем объеме пассажирских перевозок в округе значительный удельный вес составляют перевозки пассажиров маршрутными такси. Перевозка пассажиров осуществлялась 318 маршрутными таксомоторами по 39 городским и 18 пригородным маршрутам. Ежедневно маршрутными такси выполняется более 4,5 тыс. рейсов и 100 тыс. км  пробега.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боты по внедрению и содержанию технических средств организации и регулирования дорожного движения выполнялись за счет средств бюджета округа и областного бюджета. Общая стоимость выполненных работ за 2009 год составила 2 887,4 тыс.руб., в т.ч. областной бюджет 2 672,2 тыс.руб., бюджет округа 215,2 тыс.руб.  </w:t>
      </w:r>
    </w:p>
    <w:p>
      <w:pPr>
        <w:pStyle w:val="Normal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асчетным данным на 2145 предприятиях малого бизнеса в 2009 году было занято 22,7 тыс.чел. Численность занятых индивидуальным трудом – 4,7 тыс.чел.</w:t>
      </w:r>
    </w:p>
    <w:p>
      <w:pPr>
        <w:pStyle w:val="Style14"/>
        <w:spacing w:before="0" w:after="0"/>
        <w:ind w:firstLine="708"/>
        <w:jc w:val="both"/>
        <w:rPr/>
      </w:pPr>
      <w:r>
        <w:rPr/>
        <w:t>В сфере малого бизнеса в округе  занято около 34,9%  общей численности занятых в экономике, многие из них работают в сфере разработки и производстве наукоемких технологий.</w:t>
      </w:r>
    </w:p>
    <w:p>
      <w:pPr>
        <w:pStyle w:val="Style14"/>
        <w:spacing w:before="0" w:after="0"/>
        <w:ind w:firstLine="708"/>
        <w:jc w:val="both"/>
        <w:rPr/>
      </w:pPr>
      <w:r>
        <w:rPr/>
        <w:t>Распределение числа малых предприятий по видам экономическ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товая и розничная торговля, ремонт транспортных средств, бытовых изделий-36,7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рабатывающие производства-19,7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ельское хозяйство, охота и лесное хозяйство-1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прочих коммунальных и социальных услуг-4,1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ранспорт и связь-4,6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троительство-7,4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перации с  недвижимым имуществом, аренда и предоставление услуг-21,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чие виды деятельности-5,5%.</w:t>
      </w:r>
    </w:p>
    <w:p>
      <w:pPr>
        <w:pStyle w:val="Normal"/>
        <w:shd w:fill="FFFFFF" w:val="clear"/>
        <w:ind w:left="122" w:firstLine="691"/>
        <w:jc w:val="both"/>
        <w:rPr>
          <w:sz w:val="24"/>
          <w:szCs w:val="24"/>
        </w:rPr>
      </w:pPr>
      <w:r>
        <w:rPr>
          <w:sz w:val="24"/>
          <w:szCs w:val="24"/>
        </w:rPr>
        <w:t>По динамике развития малого бизнеса, количеству вовлеченных в предпринимательство Миасский городской округ занимает лидирующее место по Челябинской области (3 место по количеству малых предприятий, 2 место - по плотности распространения: в расчете на 1000 жителей – 12,9 малых предприятий).</w:t>
      </w:r>
    </w:p>
    <w:p>
      <w:pPr>
        <w:pStyle w:val="Normal"/>
        <w:shd w:fill="FFFFFF" w:val="clear"/>
        <w:ind w:left="122" w:firstLine="691"/>
        <w:jc w:val="both"/>
        <w:rPr>
          <w:sz w:val="24"/>
          <w:szCs w:val="24"/>
        </w:rPr>
      </w:pPr>
      <w:r>
        <w:rPr>
          <w:sz w:val="24"/>
          <w:szCs w:val="24"/>
        </w:rPr>
        <w:t>Оборот малых предприятий в 2008 году составил 48447,0млн.руб., за 2009 год по предварительным данным, оборот составил 31690,0 млн.руб., или 65,4% к 2008 году.</w:t>
      </w:r>
    </w:p>
    <w:p>
      <w:pPr>
        <w:pStyle w:val="Style14"/>
        <w:spacing w:before="0" w:after="0"/>
        <w:ind w:firstLine="708"/>
        <w:jc w:val="both"/>
        <w:rPr/>
      </w:pPr>
      <w:r>
        <w:rPr/>
        <w:t>В Миасском городском округе активно работает общественный координационный Совет по поддержке предпринимательства. Создан и осуществляет свою деятельность центр инновационных проектов «Кварк», утверждена программа развития малого и среднего предпринимательства.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С целью оказания финансовой помощи деятельности субъектов малого предпринимательства МГО создан Фонд поддержки субъектов малого и среднего предпринимательства (Постановление Главы Администрации МГО от 04.12.2006 г. № 1271 «О создании Фонда поддержки субъектов малого и среднего предпринимательства МГО»), в рамках Фонда оказана поддержка 15 субъектам малого и среднего предпринимательства, на сумму 3815,0 тыс.руб. </w:t>
      </w:r>
    </w:p>
    <w:p>
      <w:pPr>
        <w:pStyle w:val="Style14"/>
        <w:spacing w:before="0" w:after="0"/>
        <w:ind w:firstLine="709"/>
        <w:jc w:val="both"/>
        <w:rPr/>
      </w:pPr>
      <w:r>
        <w:rPr/>
        <w:t>Информационная поддержка, в рамках которой, в 2009 году было проведено 80 консультаций субъектов малого и среднего предпринимательства специалистами Администрации Миасского городского округа, произведено 53 публикации в СМИ по вопросам малого и среднего предпринимательства. Для субъектов малого и среднего предпринимательства проведено 9 мероприятий, в т.ч.:</w:t>
      </w:r>
    </w:p>
    <w:p>
      <w:pPr>
        <w:pStyle w:val="Style14"/>
        <w:spacing w:before="0" w:after="0"/>
        <w:ind w:firstLine="709"/>
        <w:jc w:val="both"/>
        <w:rPr/>
      </w:pPr>
      <w:r>
        <w:rPr/>
        <w:t>- совместно с Южно-Уральской торгово-промышленной палатой был проведен «телемост» по теме «Как защитить интересы работодателя в условиях финансового кризиса?»;</w:t>
      </w:r>
    </w:p>
    <w:p>
      <w:pPr>
        <w:pStyle w:val="Style14"/>
        <w:spacing w:before="0" w:after="0"/>
        <w:ind w:firstLine="709"/>
        <w:jc w:val="both"/>
        <w:rPr/>
      </w:pPr>
      <w:r>
        <w:rPr/>
        <w:t>- совместно с Южно-Уральской торгово-промышленной палатой был проведен бесплатный обучающий семинар (присутствовало 70 человек);</w:t>
      </w:r>
    </w:p>
    <w:p>
      <w:pPr>
        <w:pStyle w:val="Style14"/>
        <w:spacing w:before="0" w:after="0"/>
        <w:ind w:firstLine="709"/>
        <w:jc w:val="both"/>
        <w:rPr/>
      </w:pPr>
      <w:r>
        <w:rPr/>
        <w:t>- совместно с Южно-Уральской торгово-промышленной палатой был проведен бесплатный семинар по интеллектуальной защите деятельности (присутствовало 40 человек)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- бесплатный семинар для субъектов малого и среднего предпринимательства с приглашением ФСС (присутствовало 38 человек); </w:t>
      </w:r>
    </w:p>
    <w:p>
      <w:pPr>
        <w:pStyle w:val="Style14"/>
        <w:spacing w:before="0" w:after="0"/>
        <w:ind w:firstLine="709"/>
        <w:jc w:val="both"/>
        <w:rPr/>
      </w:pPr>
      <w:r>
        <w:rPr/>
        <w:t>- 2 заседания выездного консультационного пункта по вопросам, связанным с интеллектуальной собственностью (присутствовало 15 человек);</w:t>
      </w:r>
    </w:p>
    <w:p>
      <w:pPr>
        <w:pStyle w:val="Style14"/>
        <w:spacing w:before="0" w:after="0"/>
        <w:ind w:firstLine="709"/>
        <w:jc w:val="both"/>
        <w:rPr/>
      </w:pPr>
      <w:r>
        <w:rPr/>
        <w:t>- бесплатный семинар Фондом содействия кредитованию малого предпринимательства Челябинской области (27 человек);</w:t>
      </w:r>
    </w:p>
    <w:p>
      <w:pPr>
        <w:pStyle w:val="Style14"/>
        <w:spacing w:before="0" w:after="0"/>
        <w:ind w:firstLine="709"/>
        <w:jc w:val="both"/>
        <w:rPr/>
      </w:pPr>
      <w:r>
        <w:rPr/>
        <w:t>- круглый стол «Взаимодействие субъектов малого и среднего предпринимательства с контролирующими органами» в рамках заседания общественного координационного совета (присутствовало 20 человек).</w:t>
      </w:r>
    </w:p>
    <w:p>
      <w:pPr>
        <w:pStyle w:val="Style14"/>
        <w:spacing w:before="0" w:after="0"/>
        <w:ind w:firstLine="709"/>
        <w:jc w:val="both"/>
        <w:rPr/>
      </w:pPr>
      <w:r>
        <w:rPr/>
        <w:t>- была организована выставка «Миасс 2009. Инновации как важнейший фактор реализации промышленной политики», в которой приняли участие 10 субъектов малого и среднего предпринимательства.</w:t>
      </w:r>
    </w:p>
    <w:p>
      <w:pPr>
        <w:pStyle w:val="Style14"/>
        <w:spacing w:before="0" w:after="0"/>
        <w:ind w:firstLine="709"/>
        <w:jc w:val="both"/>
        <w:rPr/>
      </w:pPr>
      <w:r>
        <w:rPr/>
        <w:t>Также финансовую поддержку от Министерства экономического развития Челябинской области в 2009 г. получили 9 субъектов малого и среднего предпринимательства Миасского городского округа на сумму 3342,1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учшение инвестиционной привлекатель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округе подписаны и реализуются инвестиционные соглашения об инвестиционном сотрудничестве между Правительством Челябинской области, Администрацией Миасского городского округа и инвесторами (</w:t>
      </w:r>
      <w:r>
        <w:rPr>
          <w:bCs/>
          <w:sz w:val="24"/>
          <w:szCs w:val="24"/>
        </w:rPr>
        <w:t xml:space="preserve">ОАО «МиассЭлектроАппарат», ОАО «Миассводоканал», ООО «Эко-Сервис», ЗАО НПП «МЕДИКОН», </w:t>
      </w:r>
      <w:r>
        <w:rPr>
          <w:sz w:val="24"/>
          <w:szCs w:val="24"/>
        </w:rPr>
        <w:t xml:space="preserve">ЗАО «Ивкор»), заключенных 08.04.2008 г. в рамках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Южно-Уральского экономического форума.</w:t>
      </w:r>
      <w:r>
        <w:rPr>
          <w:spacing w:val="-6"/>
          <w:sz w:val="24"/>
          <w:szCs w:val="24"/>
        </w:rPr>
        <w:t xml:space="preserve"> Завершен проект «Организация производства энергосберегающих светильников для наружного освещения» </w:t>
      </w:r>
      <w:r>
        <w:rPr>
          <w:bCs/>
          <w:spacing w:val="-6"/>
          <w:sz w:val="24"/>
          <w:szCs w:val="24"/>
        </w:rPr>
        <w:t>ОАО «Миасского машиностроительного завода» № 29/247 от 08.04.2008 г.</w:t>
      </w:r>
      <w:r>
        <w:rPr>
          <w:bCs/>
          <w:sz w:val="24"/>
          <w:szCs w:val="24"/>
        </w:rPr>
        <w:t xml:space="preserve"> Закончился срок соглашения с ЗАО «Урал-Микс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на территории округа предприятиями реализуются инвестиционные проек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НПП «Уникон» «Внедрение высокоточной диагностики состояния плода в дородовый период в акушерских клиниках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АО «Автомобильный завод «УРАЛ» «Полноприводные коммерческие грузовые автомобили с новым облико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Ивеко-АМТ» «Строительство корпуса и расширение инфраструктуры производств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новные показатели: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253"/>
        <w:gridCol w:w="1063"/>
        <w:gridCol w:w="1063"/>
        <w:gridCol w:w="106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7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жилищное строительство (в фактически действовавших ценах), млн. 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3</w:t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имущества, облагаемого налогом на имущество организаций, млн. 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11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 рубл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ых домов, тыс.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иасском городском округе отрасль строительства и стройиндустрии представлена следующими предприятиями: ЗАО «Трест Уралавтострой», ФЛ ЗАО «Уралстальконструкция», ЗАО «Гидромеханизация», ЗАО «Миасский кирпичный завод», ООО «Миасский керамический завод», ООО «Завод ЖБИ», ООО «Завод КПД», ЗАО «Уралинвестстрой»,  ЗАО «ИБК».</w:t>
      </w:r>
    </w:p>
    <w:p>
      <w:pPr>
        <w:pStyle w:val="Normal"/>
        <w:ind w:firstLine="708"/>
        <w:rPr/>
      </w:pPr>
      <w:r>
        <w:rPr>
          <w:sz w:val="24"/>
          <w:szCs w:val="24"/>
        </w:rPr>
        <w:t>В округе реализуется НП «Доступное и комфортное жилье – гражданам России» по Миасскому городскому округу, характеризуется следующими показател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320"/>
        <w:gridCol w:w="1019"/>
        <w:gridCol w:w="1681"/>
        <w:gridCol w:w="1620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01.01.2010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(%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ь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ья  в расчете на 1000 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м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ъема жилищного фонда, признанного непригодным для прожи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газифик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(квартир), получивших возможность подключения к природному газ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.</w:t>
      </w:r>
    </w:p>
    <w:p>
      <w:pPr>
        <w:pStyle w:val="TextBodyIndent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За 2009 год произведено продукции сельского хозяйства во всех категориях хозяйств на 981,5 млн.руб., что составляет к 2008г. – 94,3% в сопоставимых цен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2009 году вся посевная площадь, занятая под сельскохозяйственными культурами во всех категориях хозяйств, составила  5107  гектаров,  увеличившись  по сравнению с 2008 годом на  13,5 %. В сельскохозяйственных организациях посевная площадь увеличилась на 21,9 %, в крестьянских (фермерских) хозяйствах на 1,4%, в хозяйствах населения на 12,1%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колог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территории Миасского городского округа составляет – 174910 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иасском городском округе объектов санкционированного захоронения ТКО отвечающим экологическим и санитарно-эпидемиологическим требованиям не имеется. «Васильевский» полигон ТКО эксплуатируется с учетом большинства требований СП 2.1.7 1038-01. Имеется Лицензия Ростехнадзора № ОТ – 56-002375 (74) от 11.12.2007 г., письмо Миасского территориального отдела Роспотребнадзора по Челябинской области от 10.10.2007 г. № 35-1576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сего в Миасском городском округе имеется два действующих объекта санкционированного захоронения ТКО: «Васильевская свалка» и свалка в пос. Ленинск. Санкционированная свалка в пос. Ленинск подлежит ликвидации в 2010 г. как несоответствующая санитарно-эпидемиологическим и противопожарным требованиям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Миасском городском округе 457,34 гектар занято промышленными отходами.  Бесхозных действующих и рекультивированных бесхозных объектов захоронения промышленных отходов в Миасском городском округе не имеется.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В 2009 году продолжен периодический вывоз ТКО с частного сектора южного и центрального районов округа и поселках Миасского городского округа организованный в 2008 году. Данные действия позволяют предотвратить организацию несанкционированных свалок. </w:t>
      </w:r>
    </w:p>
    <w:p>
      <w:pPr>
        <w:pStyle w:val="TextBody"/>
        <w:ind w:firstLine="540"/>
        <w:rPr/>
      </w:pPr>
      <w:r>
        <w:rPr>
          <w:szCs w:val="24"/>
        </w:rPr>
        <w:t>Достигнутый результат является следствием реализации мероприятий целевой программы «Сбор и утилизация твердых коммунальных и промышленных отходов в Миасском городском округе на 2007-2009 годы», решение Собрания депутатов Миасского городского округа от 03.08.2007 г. № 11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ланируемые площади, очистка которых будет осуществляться в соответствии с разрабатываемой генеральной схемой очистки Миасского городского округа в 2010 годах, составит 14979 га (50 % земель поселений Миасского городского округа и охват услугами по вывозу ТКО от 80 % населения Миасского городского округа) и в  2011 году – увеличение на 10 % плановых показателей: 18724 га соответственно.</w:t>
      </w:r>
    </w:p>
    <w:p>
      <w:pPr>
        <w:pStyle w:val="TextBody"/>
        <w:ind w:firstLine="540"/>
        <w:rPr/>
      </w:pPr>
      <w:r>
        <w:rPr>
          <w:szCs w:val="24"/>
        </w:rPr>
        <w:t xml:space="preserve">На 2010 год планируется разработка генеральной схемы очистки Миасского городского округа. В 2010-2011 годах планируется разработка проекта нового полигона ТКО в соответствии с соглашением о Межмуниципальном сотрудничестве в вопросах экологической безопасности обращения с ТКО между Златоустовским городским округом и Миасским городским округом.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ы населения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09 году по расчетным данным баланса денежных доходов и расходов населения, денежные доходы, полученные населением округа, сложились в сумме 17058,4 млн.рублей. Реальные денежные доходы  сократились по сравнению с 2008 годом на 16,9 %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емесячная номинальная начисленная заработная плата работников крупных и средних предприятий и некоммерческих организаций в 2009 году – 15183,1 руб. (образование  2009 г. – 9079,9 руб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ланируется  среднемесячная номинальная начисленная заработная плата работников крупных и средних предприятий и некоммерческих организаций в 2010 г. - 17022,4 руб., </w:t>
        <w:br/>
        <w:t xml:space="preserve">в 2011 г. - 18775,7 руб.,  в 2012 г. – 20991,2 руб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ношение среднемесячной номинальной начисленной заработной платы работников образования к среднемесячной номинальной начисленной заработной плате работников крупных и средних предприятий и некоммерческих организаций Миасского городского округа составило в 2009 году 59,8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  заработной платы работников ДОУ в 2009 г. связан с увеличением  МРОТ до 4330 руб. с 1 января 2009 года и увеличением фонда оплаты труда на данные выплаты (ФЗ от 24.06.2008 г. № 91).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ост заработной платы учителей муниципальных общеобразовательных учреждений  в 2009 г. связан с увеличением  нагрузки учителей и сокращением количества работающих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меньшение средней заработной платы прочих работающих в муниципальных общеобразовательных учреждениях  (административно - управленческого персонала, учебно - вспомогательного, младшего обслуживающего персонала, а также педагогических работников, не осуществляющих образовательный процесс) обусловлено увеличением количества физических лиц обслуживающего персона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Здравоохранение Миасского городского округа второе десятилетие находится в  периоде  реформирования.  Идет структурная перестройка системы здравоохранения  в целях оптимизации коечного фонда и объемов финансовых затрат при оказании медицинской помощи, повышения доступности и качества медицинской помощи населению. Решение этих задач позволило обеспечить улучшение показателей для оценки эффективности деятельности органов местного самоуправления.</w:t>
      </w:r>
    </w:p>
    <w:p>
      <w:pPr>
        <w:pStyle w:val="2"/>
        <w:ind w:righ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национального проекта «Здоровье» оказывает серьезное системное воздействие на повышение эффективности работы всей системы здравоохранения, в том числе на обеспечение граждан доступной медицинской  помощью высокого качества на всех этапах ее оказания – в амбулаторном звене, в стационарных учреждениях, в высокотехнологичных центрах.</w:t>
      </w:r>
    </w:p>
    <w:p>
      <w:pPr>
        <w:pStyle w:val="2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округе проводится целенаправленная работа по приведению объемов медицинской помощи к нормативам программы государственных гарантий оказания гражданам Челябинской области бесплатной медицинской помощи. Итогом этой работы являются показатели 2009 года,  не превышающие нормативны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Ежегодная реструктуризация коечного фонда лечебно-профилактических учреждений позволила обеспечить эффективную работу койки в 2009 году - 340 дней в году со средней продолжительностью пребывания на койке 11,4 дней при  обеспеченности койками 63,3 на </w:t>
        <w:br/>
        <w:t>10 тысяч населения (показатель обеспеченности койками в МГО ниже средне областного показателя). Уровень госпитализации не превышает средне областной (18,9 – МГО,  19,3 – областной показатель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емесячная номинальная начисленная заработная плата врачей и среднего медицинского персонала в 2009 году сохранилась практически на уровне 2008 года. Увеличение в 1,04 раза по сравнению с 2008 годом связано с дополнительным финансированием за счет средств фонда ОМС за проведение диспансеризации работающих граждан, по принципу частичного фондодержания, диспансеризации детей-сирот и детей оказавшихся без попечения родителей, а также поступлениями из фонда социального страхования для оплаты медицинской помощи, оказываемой женщинам в период беременности и родов.</w:t>
      </w:r>
    </w:p>
    <w:p>
      <w:pPr>
        <w:pStyle w:val="2"/>
        <w:ind w:righ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ое финансирование  здравоохранения в течение последних полутора десятков лет привело к тому, что в округе нет ни одного амбулаторно-поликлинического учреждения, оснащенного оборудованием в соответствии с табелем оснащения. Не смотря на то, что  изношенное и морально устаревшее оборудование частично заменено современным лечебным и диагностическим оборудованием, благодаря федеральным поставкам и софинансированию из областного и бюджета округа в рамках Программы по реализации национального проекта «Здоровье», тем не менее, показатель доли амбулаторных учреждений, имеющих медицинское оборудование в соответствии с табелем оснащения, в ближайшие 3 года не будет достигнут, так как необходимых ресурсов для этого недостаточно.  Но с учетом требований Методических рекомендаций и разъяснений по расчету показателей, характеризующих эффективность деятельности органов местного самоуправления, показатель доли амбулаторных учреждений, имеющих медицинское оборудование в соответствии с табелем оснащения, оценен в 100% в связи с тем, что все ЛПУ МГО имеют действующие лицензии  на медицинскую деятельность.</w:t>
      </w:r>
    </w:p>
    <w:p>
      <w:pPr>
        <w:pStyle w:val="2"/>
        <w:ind w:right="0" w:firstLine="708"/>
        <w:rPr/>
      </w:pPr>
      <w:r>
        <w:rPr>
          <w:bCs/>
          <w:sz w:val="24"/>
          <w:szCs w:val="24"/>
        </w:rPr>
        <w:t xml:space="preserve">Стабилизировался показатель обеспеченности населения  врачами (2008г. – 24,9 на </w:t>
        <w:br/>
        <w:t xml:space="preserve">10 тыс. населения, 2009г. – 24,9), в том числе участковыми (2008 – 4,49 на 10 тыс. населения, 2009 – 4,55). Но сохраняется отрицательная динамика по показателю обеспеченности населения средним медицинским персоналом (2008 г. – 67,6 на 10 тыс. населения, 2009 – 67,2). Показатели обеспеченности врачами и средними медработниками в МГО ниже средне областных (областные показатели – 29,8 обеспеченность врачами, 92,7 обеспеченность средними медработниками), причина - высокий коэффициент совместительства и, следовательно, высокая нагрузка на физическое лицо, а также  низкий  приток  молодых  специалистов  в  практическое здравоохранение, поэтому планируемые показатели не достигнуты. </w:t>
      </w:r>
    </w:p>
    <w:p>
      <w:pPr>
        <w:pStyle w:val="2"/>
        <w:ind w:right="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2009 году отмечено значительное снижение числа случаев смерти лиц до 65 лет, как на дому, так и в 1-ые сутки в стационаре, в основном за счет снижения случаев смерти  от инсульта (на дому - с 81 случая инсульта до 20,  в 1-ые сутки в стационаре - с 11 случаев инсульта до 8). От инфаркта миокарда не зарегистрировано случаев смерти на дому. Это результат большой работы амбулаторно-поликлинического звена по своевременному выявлению  гипертонической болезни, работе Школ артериальной гипертонии, а также своевременной (в первые часы) консультации специалистов в рамках реализации городской целевой программы  по оказанию круглосуточной специализированной помощи.</w:t>
      </w:r>
    </w:p>
    <w:p>
      <w:pPr>
        <w:pStyle w:val="2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Показатели детской смертности остаются стабильными  (17 случаев – 2008, 19 случаев – 2009) – это результат  межведомственного взаимодействия служб (здравоохранения, социальной защиты, образования,  Комиссии по делам несовершеннолетних).</w:t>
      </w:r>
    </w:p>
    <w:p>
      <w:pPr>
        <w:pStyle w:val="Style15"/>
        <w:ind w:left="0" w:right="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казатель доли населения, охваченного профилактическими осмотрами, стабильно выше 95%.</w:t>
      </w:r>
    </w:p>
    <w:p>
      <w:pPr>
        <w:pStyle w:val="Style15"/>
        <w:tabs>
          <w:tab w:val="clear" w:pos="708"/>
          <w:tab w:val="left" w:pos="9960" w:leader="none"/>
        </w:tabs>
        <w:ind w:left="0" w:right="0" w:hanging="0"/>
        <w:rPr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Стоимость единицы объема оказанной стационарной, амбулаторно-поликлинической и скорой медицинской помощи ниже нормативов, определенных Территориальной программой государственных гарантий оказания гражданам Российской Федерации, проживающим в Челябинской области, бесплатной медицинской помощи, но наблюдается тенденция увеличения стоимостных показателей 2009 года по сравнению с 2008 годом.</w:t>
      </w:r>
    </w:p>
    <w:p>
      <w:pPr>
        <w:pStyle w:val="2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альнейшие преобразования в здравоохранении округа будут направлены на оптимизацию штатной численности работников учреждений здравоохранения, улучшение организации медицинской помощи больным и на создание у населения позитивного отношения к системе здравоохранения в целом, на повышение роли профилактического лечения лиц, состоящих в группе риска по социально значимым заболеваниям, на формирование  здорового образа жизни и ответственности населения за собственное здоровье.</w:t>
      </w:r>
    </w:p>
    <w:p>
      <w:pPr>
        <w:pStyle w:val="2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right="-2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школьное и дополнительное образование дет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 - правовой формы и формы собственности в общей численности детей от трех до семи лет, плановое значение на 2009 год 93,6 %, фактически 93,0%, снижение на 0,6% связано с увеличением контингента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ингент  детей от 5 до 18 лет в 2008 году составил 15752 чел.  Получают услуги по дополнительному образованию в организациях различной организационно – правовой формы и формы собственности 13827 чел. Удельный вес детей в возрасте 5 - 18 лет, получающих услуги по дополнительному образованию в организациях различной организационно – правовой формы и формы собственности в 2009 г. составил 87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детских дошкольных муниципальных учреждений от общего числа организаций, в том числе субъектов малого предпринимательства, оказывающих услуги по содержанию детей в таком учреждении, услуги по дошкольному образованию и получающих средства бюджета городского округа на оказание таких услуг обеспечивалось за сче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left="5" w:firstLine="557"/>
        <w:jc w:val="both"/>
        <w:rPr/>
      </w:pPr>
      <w:r>
        <w:rPr>
          <w:spacing w:val="-24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истема дошкольного образования состоит из 69 учреждений, из них 68 - му</w:t>
      </w:r>
      <w:r>
        <w:rPr>
          <w:sz w:val="24"/>
          <w:szCs w:val="24"/>
        </w:rPr>
        <w:t>ниципальные, одно – ведомственное (МДОУ № 29 п. Озёрный, предприятие «Урал»);</w:t>
      </w:r>
    </w:p>
    <w:p>
      <w:pPr>
        <w:pStyle w:val="Normal"/>
        <w:shd w:fill="FFFFFF" w:val="clear"/>
        <w:spacing w:lineRule="exact" w:line="298"/>
        <w:ind w:right="5" w:firstLine="562"/>
        <w:jc w:val="both"/>
        <w:rPr/>
      </w:pPr>
      <w:r>
        <w:rPr>
          <w:spacing w:val="-2"/>
          <w:sz w:val="24"/>
          <w:szCs w:val="24"/>
        </w:rPr>
        <w:t>2) удельный вес бюджетных расходов на дошкольную подсистему в Миасском го</w:t>
      </w:r>
      <w:r>
        <w:rPr>
          <w:sz w:val="24"/>
          <w:szCs w:val="24"/>
        </w:rPr>
        <w:t xml:space="preserve">родском округе на 2009 год – 29,1% 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4766" w:leader="none"/>
          <w:tab w:val="left" w:pos="7512" w:leader="underscore"/>
        </w:tabs>
        <w:spacing w:lineRule="exact" w:line="298"/>
        <w:ind w:left="5" w:right="58" w:firstLine="557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ие в муниципальную собственность дошкольных образовательных уч</w:t>
      </w:r>
      <w:r>
        <w:rPr>
          <w:spacing w:val="-1"/>
          <w:sz w:val="24"/>
          <w:szCs w:val="24"/>
        </w:rPr>
        <w:t xml:space="preserve">реждений: в </w:t>
      </w:r>
      <w:r>
        <w:rPr>
          <w:spacing w:val="-2"/>
          <w:sz w:val="24"/>
          <w:szCs w:val="24"/>
        </w:rPr>
        <w:t xml:space="preserve">созданном  МДОУ № 98 (возврат в систему дошкольного образования) (Постановление Главы Администрации Миасского городского округа № 1032 от 07.09.2007г.) ведётся ремон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я детей в возрасте от 5 до 7 лет, получающих дошкольные образовательные услуги, плановое значение показателя на 2009 год 95,4 %, фактически 92,4%. Проведена большая работа по привлечению в ДОУ детей 5-6 летнего возраста. Потребность детей от 5 до 7 лет в дошкольном образовании удовлетворена. В очереди на предоставление места в дошкольное образовательное учреждение таких детей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разование (общее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дельный вес лиц, сдавших единый государственный экзамен, от числа выпускников общеобразовательных муниципальных учреждений, участвовавших в едином государственном экзамене, плановое значение показателя на 2009 год 94 %, фактически 99,3%, превышено в связи с тем, что ЕГЭ переведен в штатный режим. Из сдававших ЕГЭ не сдали 4 выпускн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я муниципальных общеобразовательных учреждений, переведенны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нормативное подушевое финансирование. Показатель достигнут в соответствии с Законом Челябинской области от 24.04.2008г. № 264 ЗО "О нормативах финансирования муниципальных образовательных учреждений"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новую (отраслевую) систему оплаты труда, ориентированную на результат. Апробация новой системы оплаты труда осуществляется в МОУ СОШ №16 на основании Постановления Главы Администрации от 08.12.2009 г. №2424.</w:t>
      </w:r>
    </w:p>
    <w:p>
      <w:pPr>
        <w:pStyle w:val="Normal"/>
        <w:ind w:firstLine="720"/>
        <w:jc w:val="both"/>
        <w:rPr/>
      </w:pPr>
      <w:r>
        <w:rPr>
          <w:rStyle w:val="FontStyle74"/>
        </w:rPr>
        <w:t xml:space="preserve">Доля муниципальных общеобразовательных учреждений с числом учащихся на 3-й ступени обучения (10-11 классы) менее 150 человек </w:t>
      </w:r>
      <w:r>
        <w:rPr>
          <w:rStyle w:val="FontStyle73"/>
        </w:rPr>
        <w:t xml:space="preserve">в </w:t>
      </w:r>
      <w:r>
        <w:rPr>
          <w:rStyle w:val="FontStyle74"/>
        </w:rPr>
        <w:t xml:space="preserve">городской местности и менее </w:t>
      </w:r>
      <w:r>
        <w:rPr>
          <w:rStyle w:val="FontStyle73"/>
        </w:rPr>
        <w:t xml:space="preserve">84 </w:t>
      </w:r>
      <w:r>
        <w:rPr>
          <w:rStyle w:val="FontStyle74"/>
        </w:rPr>
        <w:t xml:space="preserve">человек </w:t>
      </w:r>
      <w:r>
        <w:rPr>
          <w:rStyle w:val="FontStyle73"/>
        </w:rPr>
        <w:t xml:space="preserve">в </w:t>
      </w:r>
      <w:r>
        <w:rPr>
          <w:rStyle w:val="FontStyle74"/>
        </w:rPr>
        <w:t>сельской местности в общем числе муниципальных общеобразовательных учреждений,</w:t>
      </w:r>
      <w:r>
        <w:rPr/>
        <w:t xml:space="preserve"> ф</w:t>
      </w:r>
      <w:r>
        <w:rPr>
          <w:rStyle w:val="FontStyle74"/>
        </w:rPr>
        <w:t>актическое значение показателя превышает плановое значение показателя 89, в связи с сокращением учащихся 10-11 классов.  Плановые показатели на 2010-2012 годы увеличены в связи с прогнозным уменьшением учащихся в 10-11 классах.</w:t>
      </w:r>
    </w:p>
    <w:p>
      <w:pPr>
        <w:pStyle w:val="Style71"/>
        <w:widowControl/>
        <w:ind w:firstLine="720"/>
        <w:rPr/>
      </w:pPr>
      <w:r>
        <w:rPr>
          <w:rStyle w:val="FontStyle74"/>
        </w:rPr>
        <w:t xml:space="preserve">Численность учащихся, приходящихся </w:t>
      </w:r>
      <w:r>
        <w:rPr>
          <w:rStyle w:val="FontStyle73"/>
        </w:rPr>
        <w:t xml:space="preserve">на </w:t>
      </w:r>
      <w:r>
        <w:rPr>
          <w:rStyle w:val="FontStyle74"/>
        </w:rPr>
        <w:t>одного работающего в муниципальных общеобразовательных учреждениях, плановое значение показателя на 2009 год 8 человек, фактически 7,4. Снижение связано с сокращением учащихся при комплектовании 10 - х классов и увеличением численности физических лиц прочего персонала. Численность учащихся</w:t>
      </w:r>
      <w:r>
        <w:rPr>
          <w:rStyle w:val="FontStyle73"/>
        </w:rPr>
        <w:t xml:space="preserve"> приходящаяся н</w:t>
      </w:r>
      <w:r>
        <w:rPr>
          <w:rStyle w:val="FontStyle74"/>
        </w:rPr>
        <w:t>а одного учителя, п</w:t>
      </w:r>
      <w:r>
        <w:rPr/>
        <w:t xml:space="preserve">лановое значение показателя на 2009 год 15 человек, фактически 14,6. Снижение связано с сокращением численности учащихся.                                    </w:t>
      </w:r>
    </w:p>
    <w:p>
      <w:pPr>
        <w:pStyle w:val="Style20"/>
        <w:widowControl/>
        <w:tabs>
          <w:tab w:val="clear" w:pos="708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74"/>
        </w:rPr>
        <w:tab/>
        <w:t>Численность учащихся</w:t>
      </w:r>
      <w:r>
        <w:rPr>
          <w:rStyle w:val="FontStyle73"/>
        </w:rPr>
        <w:t xml:space="preserve"> приходящаяся </w:t>
      </w:r>
      <w:r>
        <w:rPr>
          <w:rStyle w:val="FontStyle74"/>
        </w:rPr>
        <w:t>на одного прочего работающего в муниципальных общеобразовательных учреждениях (административно-управленческого, учебно - вспомогательного, младшего обслуживающего персонала, а также педагогических работников, не осуществляющих учебный процесс), плановое значение показателя на 2009 год 17 человек, фактически 14,9. Снижение связано с сокращением численности учащихся и увеличением численности обслуживающего персонала.</w:t>
      </w:r>
    </w:p>
    <w:p>
      <w:pPr>
        <w:pStyle w:val="Style71"/>
        <w:widowControl/>
        <w:ind w:firstLine="708"/>
        <w:rPr/>
      </w:pPr>
      <w:r>
        <w:rPr>
          <w:rStyle w:val="FontStyle74"/>
        </w:rPr>
        <w:t>Средняя наполняемость классов в муниципальных общеобразовательных учреждениях в городских поселениях, плановое значение показателя на 2009 год 23,3 человек достигнуто, фактически 23,3;  в сельско</w:t>
      </w:r>
      <w:r>
        <w:rPr/>
        <w:t>й местности, плановое значение показателя на 2009 год 12,7 человек достигнуто, фактически 12,9.</w:t>
      </w:r>
    </w:p>
    <w:p>
      <w:pPr>
        <w:pStyle w:val="Style20"/>
        <w:widowControl/>
        <w:tabs>
          <w:tab w:val="clear" w:pos="708"/>
          <w:tab w:val="left" w:pos="715" w:leader="none"/>
        </w:tabs>
        <w:spacing w:lineRule="auto" w:line="240"/>
        <w:ind w:hanging="0"/>
        <w:jc w:val="both"/>
        <w:rPr>
          <w:rStyle w:val="FontStyle74"/>
        </w:rPr>
      </w:pPr>
      <w:r>
        <w:rPr/>
      </w:r>
    </w:p>
    <w:p>
      <w:pPr>
        <w:pStyle w:val="Normal"/>
        <w:ind w:firstLine="360"/>
        <w:rPr>
          <w:rStyle w:val="FontStyle74"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Физическая культура и спор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675" w:hanging="0"/>
        <w:jc w:val="both"/>
        <w:rPr/>
      </w:pPr>
      <w:r>
        <w:rPr>
          <w:sz w:val="24"/>
          <w:szCs w:val="24"/>
        </w:rPr>
        <w:t>1.В области физической культуры и спорта  в Миасском городском округе реализуются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следующие  мероприятия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74"/>
        <w:ind w:left="77" w:firstLine="59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«Программа развития физической культуры и спорта в Миасском городском</w:t>
        <w:br/>
        <w:t>округе на 2007 - 2010г.г.»;</w:t>
      </w:r>
    </w:p>
    <w:p>
      <w:pPr>
        <w:pStyle w:val="Normal"/>
        <w:shd w:fill="FFFFFF" w:val="clear"/>
        <w:spacing w:lineRule="exact" w:line="274"/>
        <w:ind w:left="77" w:right="883" w:firstLine="595"/>
        <w:jc w:val="both"/>
        <w:rPr>
          <w:sz w:val="24"/>
          <w:szCs w:val="24"/>
        </w:rPr>
      </w:pPr>
      <w:r>
        <w:rPr>
          <w:sz w:val="24"/>
          <w:szCs w:val="24"/>
        </w:rPr>
        <w:t>-Утверждено «Положение о порядке и нормах расходования средств на материальное обеспечение участников спортивных мероприятий»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/>
        <w:ind w:left="10" w:firstLine="65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водится работа в соответствии с утвержденным единым календарным планом спортивно-массовых мероприятий в МГО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74" w:before="10" w:after="0"/>
        <w:ind w:left="72" w:firstLine="59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деляются средства на реализацию проектов «Детская игровая лига» и «Детская</w:t>
        <w:br/>
        <w:t>хоккейная лига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 w:before="10" w:after="0"/>
        <w:ind w:left="0" w:firstLine="658"/>
        <w:jc w:val="both"/>
        <w:rPr>
          <w:sz w:val="24"/>
          <w:szCs w:val="24"/>
        </w:rPr>
      </w:pPr>
      <w:r>
        <w:rPr>
          <w:sz w:val="24"/>
          <w:szCs w:val="24"/>
        </w:rPr>
        <w:t>Введение во всех школах 3-го урока физкультуры и проведение его в бассейнах</w:t>
        <w:br/>
        <w:t>округа и в ГЛЦ «Солнечная долина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0" w:firstLine="658"/>
        <w:jc w:val="both"/>
        <w:rPr>
          <w:sz w:val="24"/>
          <w:szCs w:val="24"/>
        </w:rPr>
      </w:pPr>
      <w:r>
        <w:rPr>
          <w:sz w:val="24"/>
          <w:szCs w:val="24"/>
        </w:rPr>
        <w:t>Активное сотрудничество со СМИ: телевидение, газеты, городские сайты</w:t>
        <w:br/>
        <w:t>освещают события физкультурно-спортивной жизни Миасского городского</w:t>
        <w:br/>
        <w:t>округа и успехи миасских спортсменов на соревнованиях Всероссийского и</w:t>
        <w:br/>
        <w:t>международного уровней, что поднимает престиж занятий в спортивных секциях</w:t>
        <w:br/>
        <w:t>округ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 w:before="5" w:after="0"/>
        <w:ind w:left="658" w:hanging="0"/>
        <w:rPr>
          <w:sz w:val="24"/>
          <w:szCs w:val="24"/>
        </w:rPr>
      </w:pPr>
      <w:r>
        <w:rPr>
          <w:sz w:val="24"/>
          <w:szCs w:val="24"/>
        </w:rPr>
        <w:t>Расширилась сеть частных тренажерных залов.</w:t>
      </w:r>
    </w:p>
    <w:p>
      <w:pPr>
        <w:pStyle w:val="Normal"/>
        <w:shd w:fill="FFFFFF" w:val="clear"/>
        <w:spacing w:lineRule="exact" w:line="274"/>
        <w:ind w:left="5" w:firstLine="6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9 году по Программе предусматривалось финансирование в сумме 20 460,0 тыс. руб, включено в бюджет 3303,0 тыс. руб, в октябре проведено сокращение бюджета до 2747,5 тыс. руб. Это на 450 тыс. руб. меньше, чем в 2008 году. Уменьшение финансирования, сокращение количества занимающихся физической культурой на предприятиях округа, уменьшение количества обучающихся в учебных заведениях начального, среднего и высшего профессионального образования, не позволило реализовать необходимые меры в полном объеме, что, в свою очередь, привело к снижению значения показателя «удельный вес населения, систематически занимающегося физической культурой и спортом» в 2009 году. </w:t>
      </w:r>
    </w:p>
    <w:p>
      <w:pPr>
        <w:pStyle w:val="Normal"/>
        <w:shd w:fill="FFFFFF" w:val="clear"/>
        <w:spacing w:lineRule="exact" w:line="274"/>
        <w:ind w:right="5" w:firstLine="658"/>
        <w:jc w:val="both"/>
        <w:rPr/>
      </w:pPr>
      <w:r>
        <w:rPr>
          <w:sz w:val="24"/>
          <w:szCs w:val="24"/>
        </w:rPr>
        <w:t>В 2010 году по программе предусмотрено 4900,0 тыс. руб., с учетом оптимизации расходов исчислено 3200,0 тыс. руб., утверждены предельные объемы ассигнований по Управлению ФКСиТ - 1838,6 тыс. руб.</w:t>
      </w:r>
    </w:p>
    <w:p>
      <w:pPr>
        <w:pStyle w:val="Normal"/>
        <w:shd w:fill="FFFFFF" w:val="clear"/>
        <w:spacing w:lineRule="exact" w:line="274"/>
        <w:ind w:right="10" w:firstLine="658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проведена корректировка значения показателя на 2010 год и период до 2012 года.</w:t>
      </w:r>
    </w:p>
    <w:p>
      <w:pPr>
        <w:pStyle w:val="Normal"/>
        <w:shd w:fill="FFFFFF" w:val="clear"/>
        <w:spacing w:lineRule="exact" w:line="274"/>
        <w:ind w:right="10" w:firstLine="4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10" w:after="0"/>
        <w:ind w:left="5" w:firstLine="672"/>
        <w:rPr/>
      </w:pPr>
      <w:r>
        <w:rPr>
          <w:sz w:val="24"/>
          <w:szCs w:val="24"/>
        </w:rPr>
        <w:t>2.</w:t>
        <w:tab/>
        <w:t>Меры, дополнительно планируемые к реализации для достижения планируемых значений показа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658" w:hanging="0"/>
        <w:rPr/>
      </w:pPr>
      <w:r>
        <w:rPr>
          <w:sz w:val="24"/>
          <w:szCs w:val="24"/>
        </w:rPr>
        <w:t>Реконструкция стадиона «Труд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0" w:firstLine="658"/>
        <w:rPr>
          <w:sz w:val="24"/>
          <w:szCs w:val="24"/>
        </w:rPr>
      </w:pPr>
      <w:r>
        <w:rPr>
          <w:sz w:val="24"/>
          <w:szCs w:val="24"/>
        </w:rPr>
        <w:t>Подготовка проектно-сметной документации на строительство скалодрома и</w:t>
        <w:br/>
        <w:t>включение строительства в федеральную програм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8"/>
        <w:ind w:left="0" w:firstLine="658"/>
        <w:rPr>
          <w:sz w:val="24"/>
          <w:szCs w:val="24"/>
        </w:rPr>
      </w:pPr>
      <w:r>
        <w:rPr>
          <w:sz w:val="24"/>
          <w:szCs w:val="24"/>
        </w:rPr>
        <w:t>Подготовка проектно-сметной документации на строительство физкультурно-</w:t>
        <w:br/>
        <w:t>оздоровительного комплекса с искусственным льдом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83" w:before="264" w:after="0"/>
        <w:ind w:firstLine="840"/>
        <w:rPr>
          <w:sz w:val="24"/>
          <w:szCs w:val="24"/>
        </w:rPr>
      </w:pPr>
      <w:r>
        <w:rPr>
          <w:sz w:val="24"/>
          <w:szCs w:val="24"/>
        </w:rPr>
        <w:t>3.Объем ресурсов, предполагаемых к выделению на осуществление деятельности Управления ФКСиТ:</w:t>
      </w:r>
    </w:p>
    <w:p>
      <w:pPr>
        <w:pStyle w:val="Normal"/>
        <w:shd w:fill="FFFFFF" w:val="clear"/>
        <w:spacing w:lineRule="exact" w:line="274"/>
        <w:ind w:left="701" w:right="5299" w:hanging="0"/>
        <w:rPr/>
      </w:pPr>
      <w:r>
        <w:rPr>
          <w:sz w:val="24"/>
          <w:szCs w:val="24"/>
        </w:rPr>
        <w:t xml:space="preserve">-в 2010 г. - 1838,6 тыс. руб. </w:t>
      </w:r>
    </w:p>
    <w:p>
      <w:pPr>
        <w:pStyle w:val="Normal"/>
        <w:shd w:fill="FFFFFF" w:val="clear"/>
        <w:spacing w:lineRule="exact" w:line="274"/>
        <w:ind w:left="701" w:right="5299" w:hanging="0"/>
        <w:rPr/>
      </w:pPr>
      <w:r>
        <w:rPr>
          <w:sz w:val="24"/>
          <w:szCs w:val="24"/>
        </w:rPr>
        <w:t>-в 2011 г. - 3350,0 тыс. руб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/>
        <w:ind w:left="65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в 2012 г. - 3350,0 тыс. руб.</w:t>
      </w:r>
    </w:p>
    <w:p>
      <w:pPr>
        <w:pStyle w:val="Normal1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Жилищно-коммунальное хозяйство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 2009 году  расходы   по  отрасли  «жилищно-коммунальное  хозяйство  и  транспорт»  составили  630,1 млн. руб.,  в  том  числе  по  разделам  и  подразделам: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009 год                                        2008 год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Всего:                                            630,1 млн. руб.                     494,7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 том  числе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анспорт                                 -  78,3 млн. руб.                             66,1  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е  хозяйство             - 385,7 млн. руб.                            184,9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альное  хозяйство       -  45,8  млн. руб.                             74,7 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                      - 114,9 млн. руб.                           147,0 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 вопросы  в области ЖКХ  - 5,4 млн. руб.                        22,0   млн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бюджета  за 2009 год  составило  - 100,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 общей  суммы  привлеченных  средств  -  369,0 млн. руб. было  выделено  из  областного  и федерального бюджета на проведение  капитального  ремонта  многоквартирных  домов  (44,2 млн. руб.  по  заявке  2008 г.;  324,7  млн. руб.  по  заявке 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лищное 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 2009 году  капитальным  ремонтом  охвачено  277  домов.  В  результате  отремонтиров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внутридомовые  инженерные  сети   на  122 домах  (121,8 млн. руб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 т. ч. установлено 153  прибора  учета на 55 домах  стоимостью  5,2 млн. руб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ровля   на  130 домах (95,3 млн. руб.,  118,0 тыс. м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фасады  на  137 домах  (88,5 млн. руб.,  299,2 тыс. м2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лифты  в  19 домах  (42,1 млн. руб.  -  33  лифта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агоустройство</w:t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 Уличное освеще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на реализацию мероприятий в области уличного освещения составили  -  24,1 млн. руб.,  в  т.ч.  электроэнергия  12,6 млн. руб.</w:t>
      </w:r>
    </w:p>
    <w:p>
      <w:pPr>
        <w:pStyle w:val="Normal"/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 территории  Миасского  городского  округа  обслуживается  7917  светоточек.  Протяженность  сетей  уличного  освещения составляет  413760 м.</w:t>
      </w:r>
    </w:p>
    <w:p>
      <w:pPr>
        <w:pStyle w:val="Normal"/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Вывоз ТБО с несанкционированных свалок</w:t>
      </w:r>
    </w:p>
    <w:p>
      <w:pPr>
        <w:pStyle w:val="Normal"/>
        <w:jc w:val="both"/>
        <w:rPr/>
      </w:pPr>
      <w:r>
        <w:rPr>
          <w:sz w:val="24"/>
          <w:szCs w:val="24"/>
        </w:rPr>
        <w:t>На вывоз твердых бытовых отходов с территории несанкционированных свалок в 2009 году было израсходовано 1850,0 тыс.руб., в результате вывезено 8147,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ъем ТБО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ирования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дны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точны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оякски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ндреевски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стански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ско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территориа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2009  году  организована  работа  по  вывозу  твердых  бытовых  отходов  из  частного  сектора. В  результате  чего  на  территории   округа  сократилось  количество  стихийных  свалок,  и  округ  стал  выглядеть  чище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Восстановление нарушенного благоустройст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работы по восстановлению участков территорий после проведения работ на сетях было израсходовано 1293,2 тыс.руб. Работы по восстановлению дорожных покрытий выполнены на площади 305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98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асфальтового покрытия с установкой бордюров (м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шенного благоустройства ул.8 Марта 161, 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шенного благоустройства (проезда и тротуара) по ул.Чучева (от ул.Романенко до ул.Ильменск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шенного благоустройства (тротуара) по ул.Романенко у школы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Устройство, ремонт и восстановление контейнерных площад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аботы по устройству, ремонту и восстановлению контейнерных площадок в 2009 году было выделено 380 тыс.руб. в том числе на вновь установленные 187,8 тыс.руб., на ремонт контейнерных площадок 192,2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395"/>
      </w:tblGrid>
      <w:tr>
        <w:trPr>
          <w:trHeight w:val="1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перечень вновь установленных контейнерных площад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перечень отремонтированных контейнерных площа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ловская, 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ловская,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Автозаводцев, 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ихачева, 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ЖК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беды, 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Автозаводцев, 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Июля,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едзаводская,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маненко, 7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маненко, 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Рабоч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Уральская,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Июля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маненко, 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Июля,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ионерская,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ловская, 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Юбилейный,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льменская, 89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.Карпова,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очие мероприятия по благоустройств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время проведения субботников вывезено 2 51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усора на сумму 60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Благоустройство и содержание общегородских территор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9 году на благоустройство и содержание общегородских территорий было израсходовано 6275,9 тыс.руб. в том чис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уборку общегородских территорий 3956,7 тыс.руб. ( 830,7 ты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асфальтирование 2110,3 тыс. руб. (234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порт площадки 208,9 тыс.руб. (2 шт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Озелен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2009 год выполнено работ на сумму 653,2 тыс.руб. в том числе по видам рабо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кашивание газонов 19297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ройство цветников 19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езка деревьев 17 ш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нос сухостойных деревьев 52 ш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веточные конструкции 60 ш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 Содержание и ремонт мемориального комплекса, памятник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го на мероприятия по содержанию и ремонту мемориального комплекса, и памятников было выделено в 2009 году 1484,9 тыс.руб.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ремонтировано 25 памятников на сумму 1000,0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устройство ограждения на Мемориале Славы на сумму 224,9 тыс.руб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осстановление памятника участникам ВОВ в с. Сыростан на сумму 260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Ремонт мостов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емонт мостов в 2009 году было выделено 267,8 тыс.руб.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ешеходный мост через реку Миасс между пос. Первомайским и мкр.3,5 (ул.Лихачева) – </w:t>
        <w:br/>
        <w:t>41,6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ый мост через Аптекарьский лог (ул.Буденного) – 195,7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монт пешеходного моста через реку Атлян в пос. Горный – 30,5 тыс.руб. (в рамках мероприятий по наказам избирателей, округ №2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Отлов бродячих живот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траты бюджета в 2009 году на отлов бродячих животных составили 589,2 тыс.руб. (отловлено за год 1287 шт. безнадзорных животн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мунальное  хозяйст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чий капитальный ремонт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09 году на мероприятия прочего капитального ремон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ли выделены и освоены в полном  объеме средства в размере 18,3 млн.руб., в том числе по видам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092"/>
        <w:gridCol w:w="2109"/>
        <w:gridCol w:w="1276"/>
      </w:tblGrid>
      <w:tr>
        <w:trPr>
          <w:trHeight w:val="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уральные показател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ыс.руб. </w:t>
              <w:br/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теплоснабже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теплоснабжения по пер.Автомеханическому под дорого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670</w:t>
            </w:r>
          </w:p>
        </w:tc>
      </w:tr>
      <w:tr>
        <w:trPr>
          <w:trHeight w:val="630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теплоснабжения по пер.Широкому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теплоснабжения по ул.Готвальда от ТК-1 до ТК-2, от ТК-11 в сторону ТК-10 (23м.п.) с заменой запорной арматуры в проходном канал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47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теплоснабжения по ул.Готвальда от ТК-2а до ТК-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25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7,929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теплотрассы по ул.К.Маркса в пос.Первомайски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50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теплоснабжения к жилому дому № 197 «А» по ул.8 Марта и МДОУ № 61 от централизованных сетей теплоснабжения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061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плотрассы и трубопровода ГВС по ул.Готвальда, 10 "А"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79</w:t>
            </w:r>
          </w:p>
        </w:tc>
      </w:tr>
      <w:tr>
        <w:trPr>
          <w:trHeight w:val="43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етям теплоснабжения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,25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8,537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I.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ельны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отельного оборудования (котельная по ул.Пролетарской,1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т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5,500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иза промышленной безопасности паровых котлов ДЕ 25/14 котельной п.Динамо 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кс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68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дымовых труб котельных п.Динамо, п.Тургояк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с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6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котельным: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9,328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снабжения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водоснабжения по ул.Циолковского, 1-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160х9,1 - 99м</w:t>
              <w:br/>
              <w:t>Д 110х6,3 - 5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423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водоснабжения по ул.Олимпийской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160х9,1 - 3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20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тей водоснабжения по пр.Октября, 6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63х3,6 - 50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5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одопровода с.Черновско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76х3,5 - 9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34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водоразборной колонки (избирательный округ № 18), капитальный ремонт водопровода с.Новоандреевк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- 1шт.</w:t>
              <w:br/>
              <w:t>Д 108х4 - 44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92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водоразборной колонки по ул.Крестьянской, 9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- 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2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етям водоснабжения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 м; 2 колон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3,928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водоотведени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вка канализационного коллектора и чистка колодцев в районе стадиона "Северный" от МУ ДОД к ДЮСШ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200 - 610 м,</w:t>
              <w:br/>
              <w:t>17 колодце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90</w:t>
            </w:r>
          </w:p>
        </w:tc>
      </w:tr>
      <w:tr>
        <w:trPr>
          <w:trHeight w:val="6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етям водоотведения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вка 610 м, 17 ко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690</w:t>
            </w:r>
          </w:p>
        </w:tc>
      </w:tr>
      <w:tr>
        <w:trPr>
          <w:trHeight w:val="3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и электроснабжения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абельных линий ТП-330 яч.3 - ТП-434 яч.1, ПРП-1 яч.6-ТП-132 яч.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- 52,5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44</w:t>
            </w:r>
          </w:p>
        </w:tc>
      </w:tr>
      <w:tr>
        <w:trPr>
          <w:trHeight w:val="12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абельных линий 6 кВт ПРП-1 (пр.Автозаводцев, 5) яч.5 - ТП-108 (ул.Презаводская,9), 10 кВт П/С "Ильменская (Северная часть) яч.7 - ПРП-2 (пр.Макеева, 36) яч.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- 35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10</w:t>
            </w:r>
          </w:p>
        </w:tc>
      </w:tr>
      <w:tr>
        <w:trPr>
          <w:trHeight w:val="18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абельных линий:</w:t>
              <w:br/>
              <w:t xml:space="preserve">ТП-107  – МОУ «СОШ» №4 (ул.Орловская),  </w:t>
              <w:br/>
              <w:t>ул. 8 Июля, 9-11,</w:t>
              <w:br/>
              <w:t>ТП-20 – ДОУ № 13 (ул. Циолковского,4),</w:t>
              <w:br/>
              <w:t>6 кВ ПРП-1 (пр.Автозаводцев.5) – ТП-160 (ул.8Июля,12) Л1.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- 111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25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абельных линий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- 1805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216</w:t>
            </w:r>
          </w:p>
        </w:tc>
      </w:tr>
      <w:tr>
        <w:trPr>
          <w:trHeight w:val="126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тегории надежности электроснабжения ФОС п.Селянкино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- 400м</w:t>
              <w:br/>
              <w:t>Тр-р до 10кВ - 14шт.</w:t>
              <w:br/>
              <w:t>Тр-р 35 кВ - 1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986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демонтированных светильников на существующих опорах по Тургоякскому шоссе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ЖКУ с лампами ДНаТ - 5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92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ансформаторов на ТП-60 по ул.Олимпийской, 12 и ТП-23 на ул.Керченской, 3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-р ТМ 630/10/0,4кВ – 2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54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жного освещения территориального округа № 21 (ул.60 лет Октября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ЖКУ с лампами ДНаТ - 9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0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жного освещения территориального округа № 22, 24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ЖКУ с лампами ДНаТ - 24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00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наружного освещения территорий избирательных округов № 1, 3, 4, 7, 10, 13, 2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ЖКУ с лампами ДНаТ - 40 ш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00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сетям электроснабжения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бель - 2403,5 м, </w:t>
              <w:br/>
              <w:t>трансформатор - 17 шт.,</w:t>
              <w:br/>
              <w:t>свет-к ЖКУ с лампами ДНаТ - 123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93,127</w:t>
            </w:r>
          </w:p>
        </w:tc>
      </w:tr>
      <w:tr>
        <w:trPr>
          <w:trHeight w:val="94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304,612</w:t>
            </w:r>
          </w:p>
        </w:tc>
      </w:tr>
    </w:tbl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ind w:right="-187" w:firstLine="539"/>
        <w:jc w:val="both"/>
        <w:rPr/>
      </w:pPr>
      <w:r>
        <w:rPr>
          <w:sz w:val="24"/>
          <w:szCs w:val="24"/>
        </w:rPr>
        <w:t>На подготовку хозяйства Миасского городского округа к  работе  в  зимних  условиях  были</w:t>
      </w:r>
    </w:p>
    <w:p>
      <w:pPr>
        <w:pStyle w:val="Normal"/>
        <w:ind w:right="-187" w:hanging="0"/>
        <w:jc w:val="both"/>
        <w:rPr/>
      </w:pPr>
      <w:r>
        <w:rPr>
          <w:sz w:val="24"/>
          <w:szCs w:val="24"/>
        </w:rPr>
        <w:t>потрачены средства  в  объеме  50 898,105 тыс. руб., в том числе 37 059,41 тыс. руб. - средства потребителей коммунальных услуг (тариф), 13 838,7 тыс. руб.- бюджет МГО. Из 14 источников тепловой энергии (ТЭЦ, котельные) акты готовности  оформлены и подписаны контролирующими органами на все котельные.  Благодаря  этому  отопительный  сезон  2009-2010 г.г. проходил  без  сбое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грамма «Содержание и благоустройство кладбищ Миасского городского округа на 2006-2010гг.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2009  году продолжалась работа  по  реализации мероприятий Программы  «Содержание и благоустройство кладбищ Миасского городского округа на 2006-2010гг.».  Затраты бюджета в 2009 году составили 600,0 тыс.руб. Выполнялись работы по уборке мусора ко Дню поминовения на всех кладбищах, подготовке новых площадей под захоронения и  отсыпке поквартальных дорог на кладбищах «Южное» и «Северное», вырубке кустарника на кладбище «Тургояк», ремонту административного здания на кладбище «Северн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«Захоронение безродных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2009 году на захоронение безродных было израсходовано 1138,5 тыс.руб.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хоронение безродных 97 чел. – 261,9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ставка спец.груза (тел умерших до морга) 919 чел. – 876,6 тыс.руб.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Доступность и качество жилья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" w:firstLine="547"/>
        <w:jc w:val="both"/>
        <w:rPr/>
      </w:pPr>
      <w:r>
        <w:rPr>
          <w:sz w:val="24"/>
          <w:szCs w:val="24"/>
        </w:rPr>
        <w:t>В Миасском городском округе созданы условия для жилищного и социально-культурного строительства, планируются и реализуются мероприятия по строительству городских объектов, оказываются услуги предприятиям, организациям и отдельным гражданам в вопросах проектирования и строительства объектов, рассматриваются и согласовываются проекты перепланировки жилых помещений.</w:t>
      </w:r>
    </w:p>
    <w:p>
      <w:pPr>
        <w:pStyle w:val="Normal"/>
        <w:shd w:fill="FFFFFF" w:val="clear"/>
        <w:spacing w:lineRule="exact" w:line="317"/>
        <w:ind w:left="19" w:right="10" w:firstLine="403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областной целевой программы утвержденный индикативный показатель по вводу жилья в 2009 году был 83200 квадратных метров жилой площади.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ввод жилья по Миасскому городскому округу за 2009 год составил 87548 квадратных метров жилой площади, в том числе индивидуальные жилые дома 55040 квадратных метров.</w:t>
      </w:r>
    </w:p>
    <w:p>
      <w:pPr>
        <w:pStyle w:val="Normal"/>
        <w:shd w:fill="FFFFFF" w:val="clear"/>
        <w:spacing w:lineRule="exact" w:line="317" w:before="5" w:after="0"/>
        <w:ind w:left="29" w:firstLine="408"/>
        <w:jc w:val="both"/>
        <w:rPr/>
      </w:pPr>
      <w:r>
        <w:rPr>
          <w:sz w:val="24"/>
          <w:szCs w:val="24"/>
        </w:rPr>
        <w:t>В 2009 году введено в эксплуатацию 24 км. газораспределительных (магистральных) сетей газоснабжения, подключено к газораспределительным сетям 356 квартир (домов).</w:t>
      </w:r>
    </w:p>
    <w:p>
      <w:pPr>
        <w:pStyle w:val="Normal"/>
        <w:shd w:fill="FFFFFF" w:val="clear"/>
        <w:spacing w:lineRule="exact" w:line="317"/>
        <w:ind w:left="29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ены к газораспределительным сетям следующие объекты: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азопровод по ул. Заимочная, Льва Толстого, Андреевская;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-газопровод по ул. Д. Бедного, Некрасова, Гоголя, Коммунистической, Литейной, Дзержинского;</w:t>
      </w:r>
    </w:p>
    <w:p>
      <w:pPr>
        <w:pStyle w:val="Normal"/>
        <w:shd w:fill="FFFFFF" w:val="clear"/>
        <w:spacing w:lineRule="exact" w:line="317"/>
        <w:ind w:left="3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-газопровод по ул. Андреевской, Динамитной, Ветреной, Березовской, Чехова, Крестьянской, Л. Толстого;</w:t>
      </w:r>
    </w:p>
    <w:p>
      <w:pPr>
        <w:pStyle w:val="Normal"/>
        <w:shd w:fill="FFFFFF" w:val="clear"/>
        <w:spacing w:lineRule="exact" w:line="317"/>
        <w:ind w:left="43" w:hanging="0"/>
        <w:rPr>
          <w:sz w:val="24"/>
          <w:szCs w:val="24"/>
        </w:rPr>
      </w:pPr>
      <w:r>
        <w:rPr>
          <w:sz w:val="24"/>
          <w:szCs w:val="24"/>
        </w:rPr>
        <w:t>-газоснабжение жилых домов п. В. Атлян (1-я очередь строительства) - газоснабжение поселка усадебного типа в Южной части округа.</w:t>
      </w:r>
    </w:p>
    <w:p>
      <w:pPr>
        <w:pStyle w:val="Normal"/>
        <w:shd w:fill="FFFFFF" w:val="clear"/>
        <w:spacing w:lineRule="exact" w:line="317"/>
        <w:ind w:left="43" w:hanging="0"/>
        <w:rPr>
          <w:sz w:val="24"/>
          <w:szCs w:val="24"/>
        </w:rPr>
      </w:pPr>
      <w:r>
        <w:rPr>
          <w:sz w:val="24"/>
          <w:szCs w:val="24"/>
        </w:rPr>
        <w:t>Закончено строительство таких объектов как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17"/>
        <w:rPr/>
      </w:pPr>
      <w:r>
        <w:rPr>
          <w:sz w:val="24"/>
          <w:szCs w:val="24"/>
        </w:rPr>
        <w:t>-Технологический  газопровод  в  Северной  части  округа (район ул. Б. Хмельницкого и ул. Олимпийской) протяженностью 6406 км.с целью обеспечения газом вновь вводимого жилья в Северной части округа- это микрорайоны «Н», «О», «Ж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17"/>
        <w:rPr/>
      </w:pPr>
      <w:r>
        <w:rPr>
          <w:sz w:val="24"/>
          <w:szCs w:val="24"/>
        </w:rPr>
        <w:t>-Реконструкция теплотрассы от ТЭЦ ММЗ до Автосерви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-Реконструкция электроснабжения п. В.Атлян, дер. Урал-Дача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17"/>
        <w:rPr/>
      </w:pPr>
      <w:r>
        <w:rPr>
          <w:sz w:val="24"/>
          <w:szCs w:val="24"/>
        </w:rPr>
        <w:t>-Перекладка   сетей   водопровода   и   водоотведения   в   п.   Строителей (р-он ул. Нахимова и ул. Керченская)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ой из причин сдерживающей строительство новых многоквартирных жилых домов и ввод в эксплуатацию построенных жилых домов является высокий уровень износа инфраструктуры: более 80% и отсутствие технической возможности подключения к сетям инженерной инфраструктуры. Так износ системы водоснабжения и водоотведения на территории Миасского городского округа составляет 94% по результатам обследования «Водоканалстрой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X.</w:t>
      </w:r>
      <w:r>
        <w:rPr>
          <w:sz w:val="28"/>
          <w:szCs w:val="28"/>
        </w:rPr>
        <w:t xml:space="preserve"> Организация муниципального управлени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еднегодовая численность постоянного населения Миасского городского округа за 2009 год составила – 167,2 тыс.че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Удельный вес населения участвующего в культурно-досуговых мероприятиях, организованных в округе в 2009 году составил – 25,5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реждениях культуры работает 707 человек, в том числе 529 специалистов. За 2009 год 268 сотрудников повысили свою квалификацию. Для сохранения творческого кадрового состава действует материальное поощрение – установлен надтарифный фонд и в 2009 году он составил 1,4 млн. рублей, при плане 3,3 млн. рублей.  В 2009 году 9 человек награждены Грамотами и Благодарностями Министерства культуры РФ, 10 человек Грамотами Министерства культуры Челябинской области, 11 человек Грамотами Собрания депутатов МГО, 45 человек МУ «Управление культуры». </w:t>
      </w:r>
    </w:p>
    <w:p>
      <w:pPr>
        <w:pStyle w:val="Normal"/>
        <w:shd w:fill="FFFFFF" w:val="clear"/>
        <w:spacing w:lineRule="exact" w:line="322"/>
        <w:ind w:left="110" w:right="125" w:firstLine="61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оведено 57 общегородских праздников и фестивалей с участием </w:t>
      </w:r>
      <w:r>
        <w:rPr>
          <w:sz w:val="24"/>
          <w:szCs w:val="24"/>
        </w:rPr>
        <w:t xml:space="preserve">участников клубных формирований, в том числе - Масленица, День Победы, </w:t>
      </w:r>
      <w:r>
        <w:rPr>
          <w:spacing w:val="6"/>
          <w:sz w:val="24"/>
          <w:szCs w:val="24"/>
        </w:rPr>
        <w:t xml:space="preserve">День знаний, Новый Год и другие. Внедрены в практику праздничные </w:t>
      </w:r>
      <w:r>
        <w:rPr>
          <w:sz w:val="24"/>
          <w:szCs w:val="24"/>
        </w:rPr>
        <w:t xml:space="preserve">четверги, вторники в клубных учреждениях: Городской Дом культуры, ДК «Бригантина», ДК «Динамо». Впервые провели городской конкурс молодых </w:t>
      </w:r>
      <w:r>
        <w:rPr>
          <w:spacing w:val="13"/>
          <w:sz w:val="24"/>
          <w:szCs w:val="24"/>
        </w:rPr>
        <w:t xml:space="preserve">любителей фото и видеоискусства «Цифровой ветер» на базе </w:t>
        <w:br/>
        <w:t xml:space="preserve">ЦД </w:t>
      </w:r>
      <w:r>
        <w:rPr>
          <w:spacing w:val="-1"/>
          <w:sz w:val="24"/>
          <w:szCs w:val="24"/>
        </w:rPr>
        <w:t xml:space="preserve">«Строитель». Приступили к реализации проекта «Праздники нашего двора». </w:t>
      </w:r>
      <w:r>
        <w:rPr>
          <w:spacing w:val="3"/>
          <w:sz w:val="24"/>
          <w:szCs w:val="24"/>
        </w:rPr>
        <w:t>Приняли участие в 33 областных и региональных конкурсах и фестивалях.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/>
      </w:pPr>
      <w:r>
        <w:rPr>
          <w:spacing w:val="3"/>
          <w:sz w:val="24"/>
          <w:szCs w:val="24"/>
        </w:rPr>
        <w:t>На содержание учреждений культуры в 2009 году было выделено 69191,1 тыс.рублей, что составило 2,7% от общего бюджета округа (в 2008 году-2,8%) и 98,9% по отношению к годовым ассигнованиям 69944,5 тыс. рублей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spacing w:val="6"/>
          <w:sz w:val="24"/>
          <w:szCs w:val="24"/>
        </w:rPr>
        <w:t xml:space="preserve">В 2009 году сохранена сеть </w:t>
      </w:r>
      <w:r>
        <w:rPr>
          <w:bCs/>
          <w:spacing w:val="6"/>
          <w:sz w:val="24"/>
          <w:szCs w:val="24"/>
        </w:rPr>
        <w:t xml:space="preserve">Детских школ искусств </w:t>
      </w:r>
      <w:r>
        <w:rPr>
          <w:spacing w:val="6"/>
          <w:sz w:val="24"/>
          <w:szCs w:val="24"/>
        </w:rPr>
        <w:t xml:space="preserve">- 5. Все </w:t>
      </w:r>
      <w:r>
        <w:rPr>
          <w:spacing w:val="15"/>
          <w:sz w:val="24"/>
          <w:szCs w:val="24"/>
        </w:rPr>
        <w:t>школы прошли аккредитацию. Решением областной комиссии (</w:t>
      </w:r>
      <w:r>
        <w:rPr>
          <w:spacing w:val="2"/>
          <w:sz w:val="24"/>
          <w:szCs w:val="24"/>
        </w:rPr>
        <w:t xml:space="preserve">председатель - Министр образования Челябинской области В.Садырин) </w:t>
      </w:r>
      <w:r>
        <w:rPr>
          <w:spacing w:val="-1"/>
          <w:sz w:val="24"/>
          <w:szCs w:val="24"/>
        </w:rPr>
        <w:t xml:space="preserve">МОУДОД ДШИ №2,3 присвоена высшая категория, МОУДОД ДШИ №1,4,5 </w:t>
      </w:r>
      <w:r>
        <w:rPr>
          <w:spacing w:val="4"/>
          <w:sz w:val="24"/>
          <w:szCs w:val="24"/>
        </w:rPr>
        <w:t xml:space="preserve">присвоена 1 категория. Контингент учащихся увеличен на 3 человека и </w:t>
      </w:r>
      <w:r>
        <w:rPr>
          <w:spacing w:val="7"/>
          <w:sz w:val="24"/>
          <w:szCs w:val="24"/>
        </w:rPr>
        <w:t xml:space="preserve">составил 1894 учащихся (13,3% от числа учащихся 1-9 классов </w:t>
      </w:r>
      <w:r>
        <w:rPr>
          <w:sz w:val="24"/>
          <w:szCs w:val="24"/>
        </w:rPr>
        <w:t xml:space="preserve">общеобразовательных школ). </w:t>
      </w:r>
    </w:p>
    <w:p>
      <w:pPr>
        <w:pStyle w:val="Normal"/>
        <w:ind w:firstLine="708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На содержание </w:t>
      </w:r>
      <w:r>
        <w:rPr>
          <w:bCs/>
          <w:sz w:val="24"/>
          <w:szCs w:val="24"/>
        </w:rPr>
        <w:t xml:space="preserve">28 библиотек, </w:t>
      </w:r>
      <w:r>
        <w:rPr>
          <w:sz w:val="24"/>
          <w:szCs w:val="24"/>
        </w:rPr>
        <w:t xml:space="preserve">к услугам которых обратилось </w:t>
      </w:r>
      <w:r>
        <w:rPr>
          <w:spacing w:val="4"/>
          <w:sz w:val="24"/>
          <w:szCs w:val="24"/>
        </w:rPr>
        <w:t xml:space="preserve">60156 (+974) пользователей, прочитавших 1262261 (+11723) экземпляров книг, </w:t>
      </w:r>
      <w:r>
        <w:rPr>
          <w:spacing w:val="1"/>
          <w:sz w:val="24"/>
          <w:szCs w:val="24"/>
        </w:rPr>
        <w:t xml:space="preserve">исполнено </w:t>
      </w:r>
      <w:r>
        <w:rPr>
          <w:bCs/>
          <w:spacing w:val="1"/>
          <w:sz w:val="24"/>
          <w:szCs w:val="24"/>
        </w:rPr>
        <w:t>15023,6 тыс.руб.,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в том числе 12502,5 тыс.руб.(91,7%) средства </w:t>
      </w:r>
      <w:r>
        <w:rPr>
          <w:spacing w:val="2"/>
          <w:sz w:val="24"/>
          <w:szCs w:val="24"/>
        </w:rPr>
        <w:t>округа.</w:t>
      </w:r>
    </w:p>
    <w:p>
      <w:pPr>
        <w:pStyle w:val="Normal"/>
        <w:ind w:firstLine="708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отовность к переходу в муниципальные автономные учреждения изъявили 2 учреждения, 1 в 2010 году, 1 в 2012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Миасском городском округе осуществляют свою деятельность 163 муниципальных учреждений. В течение 2009 г. ликвидировано 1 муниципальное унитарное предприятие </w:t>
        <w:br/>
        <w:t>(МУП "Городской центр снабжения"), введено конкурсное производство на 2 муниципальных унитарных предприятиях (МУП "Миассводоканал", МУП "Служба заказчика ЖКУ и транспорта"), ведется конкурсное производство на МГУП ЖКХ "Южное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ланируется в 2010-2012гг. – ликвидация 10 муниципальных предприят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Миасского городского округа разработан на 3 года 2010-2012 гг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ные годовые  бюджетные  назначения   в  целом  по  доходам бюджета  Миасского   городского  округа  за  2009  год  исполнены  в  сумме  2463061,1 тыс. руб. при плане 2499400,7 тыс. руб. или 98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межбюджетных трансфертов, поступивших из областного бюджета, составила 1563267,7 тыс. руб. при плане 1589866,7 тыс. руб. или 98,3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оме того, прочие безвозмездные поступления составили 500,0 тыс. руб. (добровольные пожертвования от индивидуальных предпринимателей) при плане 150,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поступили в бюджет округа (без учета возврата остатков субсидий и субвенций  прошлых  лет  из  бюджета  городского  округа) в сумме 907259,5 тыс. руб., при плане 909384,0 тыс. руб. или 99,8% к годовому пла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й суммы  налоговых и неналоговых  доходов: налоговые доходы исполнены на 95,0% к годовому плану, а  неналоговые доходы исполнены - на 128,5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формировании налоговых и неналоговых доходов бюджета округа приходится на следующие виды доходо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– 59,7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муниципального имущества и земель – 11,3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и на совокупный доход – 11,1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от реализации муниципального имущества и продажи земельных участков – 4,6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– 4,3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– 2,1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й налог – 2,1%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– 1,6%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е выполнены уточненные годовые бюджетные назначения по следующим видам доходов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Налог на доходы физических лиц</w:t>
      </w:r>
      <w:r>
        <w:rPr>
          <w:sz w:val="24"/>
          <w:szCs w:val="24"/>
        </w:rPr>
        <w:t xml:space="preserve"> – снижение составляет 8,2% или  48543,3 тыс. руб.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Налог, взимаемый в связи с применением упрощенной системы налогообложения,</w:t>
      </w:r>
      <w:r>
        <w:rPr>
          <w:sz w:val="24"/>
          <w:szCs w:val="24"/>
        </w:rPr>
        <w:t xml:space="preserve"> - снижение составляет 31,5% или 18615,6 тыс. руб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налог на добычу полезных ископаемых</w:t>
      </w:r>
      <w:r>
        <w:rPr>
          <w:sz w:val="24"/>
          <w:szCs w:val="24"/>
        </w:rPr>
        <w:t xml:space="preserve"> – снижение составляет 33,4% или 1707,0 тыс. руб.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Государственная пошлина</w:t>
      </w:r>
      <w:r>
        <w:rPr>
          <w:sz w:val="24"/>
          <w:szCs w:val="24"/>
        </w:rPr>
        <w:t xml:space="preserve"> – снижение составляет 20,0% или 3742,5 тыс. руб. </w:t>
      </w:r>
    </w:p>
    <w:p>
      <w:pPr>
        <w:pStyle w:val="TextBodyIndent"/>
        <w:spacing w:lineRule="auto" w:line="240"/>
        <w:ind w:left="360" w:hanging="0"/>
        <w:rPr/>
      </w:pPr>
      <w:r>
        <w:rPr>
          <w:szCs w:val="24"/>
        </w:rPr>
        <w:t>-</w:t>
      </w:r>
      <w:r>
        <w:rPr>
          <w:i/>
          <w:szCs w:val="24"/>
          <w:u w:val="single"/>
        </w:rPr>
        <w:t>Платежи от государственных и муниципальных предприятий</w:t>
      </w:r>
      <w:r>
        <w:rPr>
          <w:szCs w:val="24"/>
        </w:rPr>
        <w:t xml:space="preserve"> – снижение составляет 76,1% или 130,1 тыс.руб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выполнены годовые бюджетные назначения по следующим видам доходов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 xml:space="preserve">Единый сельскохозяйственный налог </w:t>
      </w:r>
      <w:r>
        <w:rPr>
          <w:sz w:val="24"/>
          <w:szCs w:val="24"/>
        </w:rPr>
        <w:t xml:space="preserve">– рост составляет 22,6% или 13,8 тыс.руб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Налог на имущество физических лиц</w:t>
      </w:r>
      <w:r>
        <w:rPr>
          <w:sz w:val="24"/>
          <w:szCs w:val="24"/>
        </w:rPr>
        <w:t xml:space="preserve"> – рост составляет 75,1% или 8212,2 тыс.руб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Транспортный налог</w:t>
      </w:r>
      <w:r>
        <w:rPr>
          <w:sz w:val="24"/>
          <w:szCs w:val="24"/>
        </w:rPr>
        <w:t xml:space="preserve"> – рост составляет 46,4% или 5986,5 тыс. руб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</w:t>
      </w:r>
      <w:r>
        <w:rPr>
          <w:i/>
          <w:sz w:val="24"/>
          <w:szCs w:val="24"/>
          <w:u w:val="single"/>
        </w:rPr>
        <w:t>Земельный налог</w:t>
      </w:r>
      <w:r>
        <w:rPr>
          <w:sz w:val="24"/>
          <w:szCs w:val="24"/>
        </w:rPr>
        <w:t xml:space="preserve"> – рост составляет 77,8% или 17155,6 тыс. руб. </w:t>
      </w:r>
    </w:p>
    <w:p>
      <w:pPr>
        <w:pStyle w:val="TextBodyIndent"/>
        <w:spacing w:lineRule="auto" w:line="240"/>
        <w:ind w:left="360" w:hanging="0"/>
        <w:rPr/>
      </w:pPr>
      <w:r>
        <w:rPr>
          <w:szCs w:val="24"/>
        </w:rPr>
        <w:t>-</w:t>
      </w:r>
      <w:r>
        <w:rPr>
          <w:i/>
          <w:szCs w:val="24"/>
          <w:u w:val="single"/>
        </w:rPr>
        <w:t>Доходы, в виде арендной платы за земельные участки</w:t>
      </w:r>
      <w:r>
        <w:rPr>
          <w:szCs w:val="24"/>
        </w:rPr>
        <w:t xml:space="preserve"> - рост составляет 21,6% или 13826,5 тыс. руб. </w:t>
      </w:r>
    </w:p>
    <w:p>
      <w:pPr>
        <w:pStyle w:val="TextBodyIndent"/>
        <w:spacing w:lineRule="auto" w:line="240"/>
        <w:ind w:left="360" w:hanging="0"/>
        <w:rPr/>
      </w:pPr>
      <w:r>
        <w:rPr>
          <w:szCs w:val="24"/>
        </w:rPr>
        <w:t>-</w:t>
      </w:r>
      <w:r>
        <w:rPr>
          <w:i/>
          <w:szCs w:val="24"/>
          <w:u w:val="single"/>
        </w:rPr>
        <w:t>Прочие доходы, от использования муниципального имущества</w:t>
      </w:r>
      <w:r>
        <w:rPr>
          <w:szCs w:val="24"/>
        </w:rPr>
        <w:t xml:space="preserve"> – рост составляет 47,5% или 7216,5 тыс. руб. </w:t>
      </w:r>
    </w:p>
    <w:p>
      <w:pPr>
        <w:pStyle w:val="TextBodyIndent"/>
        <w:ind w:left="360" w:hanging="0"/>
        <w:rPr/>
      </w:pPr>
      <w:r>
        <w:rPr>
          <w:szCs w:val="24"/>
        </w:rPr>
        <w:t>-</w:t>
      </w:r>
      <w:r>
        <w:rPr>
          <w:i/>
          <w:szCs w:val="24"/>
          <w:u w:val="single"/>
        </w:rPr>
        <w:t>Доходы от оказания платных услуг</w:t>
      </w:r>
      <w:r>
        <w:rPr>
          <w:szCs w:val="24"/>
        </w:rPr>
        <w:t xml:space="preserve"> – рост составляет 3,2 раза или 811,2 тыс. руб. </w:t>
      </w:r>
    </w:p>
    <w:p>
      <w:pPr>
        <w:pStyle w:val="TextBodyIndent"/>
        <w:spacing w:lineRule="auto" w:line="240"/>
        <w:ind w:left="360" w:hanging="0"/>
        <w:jc w:val="left"/>
        <w:rPr/>
      </w:pPr>
      <w:r>
        <w:rPr>
          <w:szCs w:val="24"/>
        </w:rPr>
        <w:t>-</w:t>
      </w:r>
      <w:r>
        <w:rPr>
          <w:i/>
          <w:szCs w:val="24"/>
          <w:u w:val="single"/>
        </w:rPr>
        <w:t>Доходы от реализации муниципального имущества  и продажи земельных участков</w:t>
      </w:r>
      <w:r>
        <w:rPr>
          <w:szCs w:val="24"/>
        </w:rPr>
        <w:t xml:space="preserve"> – рост составляет 53,4% или 14599,0 тыс. руб. </w:t>
      </w:r>
    </w:p>
    <w:p>
      <w:pPr>
        <w:pStyle w:val="TextBodyIndent"/>
        <w:spacing w:lineRule="auto" w:line="240"/>
        <w:ind w:firstLine="708"/>
        <w:rPr>
          <w:szCs w:val="24"/>
        </w:rPr>
      </w:pPr>
      <w:r>
        <w:rPr>
          <w:szCs w:val="24"/>
        </w:rPr>
        <w:t>В 2009 году дополнительно поступили в бюджет округа следующие виды доходы: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  <w:u w:val="single"/>
        </w:rPr>
        <w:t>Налог на игорный бизнес</w:t>
      </w:r>
      <w:r>
        <w:rPr>
          <w:szCs w:val="24"/>
        </w:rPr>
        <w:t xml:space="preserve"> – в сумме 1638,0 тыс. руб. (погашение недоимки)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  <w:u w:val="single"/>
        </w:rPr>
        <w:t>Задолженность  и  перерасчеты   по   отмененным   налогам</w:t>
      </w:r>
      <w:r>
        <w:rPr>
          <w:szCs w:val="24"/>
        </w:rPr>
        <w:t xml:space="preserve">  – в сумме 1188,9 тыс. руб. (погашение недоимки)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  <w:u w:val="single"/>
        </w:rPr>
        <w:t>Прочие неналоговые доходы</w:t>
      </w:r>
      <w:r>
        <w:rPr>
          <w:szCs w:val="24"/>
        </w:rPr>
        <w:t xml:space="preserve"> – в сумме 139,0 тыс. руб.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>По отношению к исполнению доходов за 2008 год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исполнение налоговых и неналоговых доходов за 2009 год (без учета возврата остатков субсидий и субвенций  прошлых  лет  из  бюджета  городского  округа) составило 81,6%, </w:t>
      </w:r>
      <w:r>
        <w:rPr>
          <w:szCs w:val="24"/>
          <w:u w:val="single"/>
        </w:rPr>
        <w:t>в сопоставимых условиях</w:t>
      </w:r>
      <w:r>
        <w:rPr>
          <w:b/>
          <w:szCs w:val="24"/>
          <w:u w:val="single"/>
        </w:rPr>
        <w:t xml:space="preserve"> – </w:t>
      </w:r>
      <w:r>
        <w:rPr>
          <w:szCs w:val="24"/>
          <w:u w:val="single"/>
        </w:rPr>
        <w:t>78,3%.</w:t>
      </w:r>
      <w:r>
        <w:rPr>
          <w:szCs w:val="24"/>
        </w:rPr>
        <w:t xml:space="preserve"> Снижение составило 21,7% или 251768,4 тыс. руб. </w:t>
      </w:r>
    </w:p>
    <w:p>
      <w:pPr>
        <w:pStyle w:val="TextBodyIndent"/>
        <w:spacing w:lineRule="auto" w:line="240"/>
        <w:ind w:firstLine="360"/>
        <w:rPr>
          <w:szCs w:val="24"/>
        </w:rPr>
      </w:pPr>
      <w:r>
        <w:rPr>
          <w:szCs w:val="24"/>
        </w:rPr>
        <w:t>Недоимка по налогам в бюджет округа по состоянию на 01.01.2010 года увеличилась на 14591,0 тыс. руб. по сравнению с 01.01.2009 г. (за счет транспортного налога в сумме  4289,0 тыс. руб., налога на имущество физических лиц в сумме 4086,0 тыс. руб. и арендной платы за землю в сумме 3687,0 тыс. руб.) и составила 47207,0 тыс. руб., в том числе: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Налог на имущество физических лиц</w:t>
      </w:r>
      <w:r>
        <w:rPr>
          <w:szCs w:val="24"/>
        </w:rPr>
        <w:t xml:space="preserve"> – 8964,0 тыс. руб.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Земельный налог</w:t>
      </w:r>
      <w:r>
        <w:rPr>
          <w:szCs w:val="24"/>
        </w:rPr>
        <w:t xml:space="preserve"> – 3938,0 тыс. руб.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Единый налог на вмененный доход</w:t>
      </w:r>
      <w:r>
        <w:rPr>
          <w:szCs w:val="24"/>
        </w:rPr>
        <w:t xml:space="preserve"> – 5655,0 тыс. руб.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Налог на игорный бизнес</w:t>
      </w:r>
      <w:r>
        <w:rPr>
          <w:szCs w:val="24"/>
        </w:rPr>
        <w:t xml:space="preserve"> – 4509,0 тыс. руб.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Транспортный налог</w:t>
      </w:r>
      <w:r>
        <w:rPr>
          <w:szCs w:val="24"/>
        </w:rPr>
        <w:t xml:space="preserve"> – 11125,0 тыс. руб.;</w:t>
      </w:r>
    </w:p>
    <w:p>
      <w:pPr>
        <w:pStyle w:val="TextBodyIndent"/>
        <w:spacing w:lineRule="auto" w:line="240"/>
        <w:ind w:firstLine="360"/>
        <w:rPr/>
      </w:pPr>
      <w:r>
        <w:rPr>
          <w:szCs w:val="24"/>
        </w:rPr>
        <w:t xml:space="preserve">- </w:t>
      </w:r>
      <w:r>
        <w:rPr>
          <w:i/>
          <w:szCs w:val="24"/>
        </w:rPr>
        <w:t>Арендная плата за землю</w:t>
      </w:r>
      <w:r>
        <w:rPr>
          <w:szCs w:val="24"/>
        </w:rPr>
        <w:t xml:space="preserve"> – 10298,0 тыс. руб.</w:t>
      </w:r>
    </w:p>
    <w:p>
      <w:pPr>
        <w:pStyle w:val="TextBodyIndent"/>
        <w:spacing w:lineRule="auto" w:line="240"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бъем поступления доходов от предпринимательской деятельности и иной приносящей доход деятельности за 2009 год (с учетом целевых средств Фондов социального страхования, обязательного медицинского страхования и областного бюджета) исполнен в пределах сметных назначений и составляет 607597,0 тыс. руб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исполнение бюджета округа по доходам огромное влияние оказало социально-экономическое развитие округа в условиях кризиса. Снижение объемов отгруженных товаров собственного производства по крупным и средним предприятиям округа на 35,6%, оборота розничной торговли на 2,1%, среднемесячной заработной платы по промышленным предприятиям на 9,0% отрицательно сказались на поступлении доходов бюджета округ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ечение всего года проводилась работа по наполнению доходной части бюджета и эффективному использованию бюджетных средств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лавы Администрации от  02.03.09 г. №197-1 утверждены мероприятия по увеличению доходов бюджета округа на 2009 год, результат которых обеспечил поступление доходов в бюджет округа в сумме 68364,0 тыс. руб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Работа Администрации также направлена на повышение бюджетной прозрачности,  обеспечения стабильности бюджетной системы округа, внедрение элементов бюджетирования, ориентированного на результат, осуществление муниципального финансового контроля и надзора, обеспечение финансовой стабилизации, достижение устойчивого роста и создание  для этого необходимых макроэкономических показателей, формирование благоприятного инвестиционного и предпринимательского климата, повышение уровня жизни и благосостояния населения округа, обеспечение социальной стабильности, достижение высокой эффективности бюджетных расходов, усиление бюджетной дисципли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дной из основных задач в финансовой сфере для округа являлось формирование и утверждение до начала финансового года полностью соответствующего законодательству бюджета округа, а также организация его исполнения в соответствии с действующим бюджетным законодательств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сновными целями бюджетной политики Миасского городского округа на 2009 и последующие годы являлись: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- Безусловное выполнение всех принятых на себя обязательств, которые могут быть достигнуты только при условии формирования надежного прогноза доходной части бюджета и взвешенным подходом при установлении расходных обязательств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Обеспечение сбалансированности бюджета Миасского городского округ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Взвешенная долговая полит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Концентрация бюджетных ресурсов на наиболее эффективных мероприятиях, значимых для социально-экономического развития округа, в том числе путем принятия и реализации целевых программ округ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Подготовка и проведение мероприятий по переходу на отраслевые системы оплат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течение всего года проводилась работа по наполнению доходной части бюджета и эффективному использованию бюджетных средств:</w:t>
      </w:r>
    </w:p>
    <w:p>
      <w:pPr>
        <w:pStyle w:val="Normal"/>
        <w:jc w:val="both"/>
        <w:rPr/>
      </w:pPr>
      <w:r>
        <w:rPr>
          <w:sz w:val="24"/>
          <w:szCs w:val="24"/>
        </w:rPr>
        <w:t>-    разработаны дополнительные меры по расширению объемов платных услуг учреждениям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о исполнение защищенных статей бюджет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целях снижения дефицита бюджета закрыты ассигнования ГРБС в четвертом квартале 2009 года  на сумму  6208,1 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допускалось принятие новых расходных обязательств, а также не обеспеченного финансовыми ресурсами увеличения объемов финансирования действующих обязательст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ено главным распорядителям и получателям бюджетных средств использование экономии, образовавшейся при проведении конкурсных процедур или намеченных результатов, на другие цели. Сумма экономии  по всем источникам от выполнения требований ФЗ № 94-ФЗ по итогам 2009 года  составила 22403,2 тыс. рублей, из них по бюджету – 11288,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граничено перераспределение средств между отдельными направлениями расходов в пределах общего объема бюджетных назначений  органами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овые платежи при заключении муниципальных контрактов предусматривались по ограниченному перечню статей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 режим экономии  топливно-энергетических ресурсов, в результате расходы на ТЭР ниже установленного областными структурами лимита на 6450,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л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. В результате проведенной работы по состоянию на 01.05.2009 г.  просроченная кредиторская задолженность, образовавшаяся по состоянию на 01.01.2009 года в сумме 6,8 млн. рублей, погашена в полном объеме. По состоянию на 01.01.2010 года просроченной кредиторской задолженности нет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лся контроль над установлением  и применением тарифов на коммунальные услуги предприятий всех форм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существлялся мониторинг основных показателей бюджета округа;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ми Главы  округа  установлены лимиты потребления на ТЭР, ГСМ, услуги связи в натуральном и денежном выражении. Осуществлялся ежемесячный контроль  их исполнения</w:t>
      </w:r>
      <w:r>
        <w:rPr>
          <w:sz w:val="24"/>
          <w:szCs w:val="24"/>
          <w:lang w:val="en-US"/>
        </w:rPr>
        <w:t>;</w:t>
      </w:r>
    </w:p>
    <w:p>
      <w:pPr>
        <w:pStyle w:val="2"/>
        <w:ind w:left="360" w:right="-185" w:hanging="360"/>
        <w:rPr/>
      </w:pPr>
      <w:r>
        <w:rPr>
          <w:spacing w:val="1"/>
          <w:sz w:val="24"/>
          <w:szCs w:val="24"/>
        </w:rPr>
        <w:t>-   н</w:t>
      </w:r>
      <w:r>
        <w:rPr>
          <w:sz w:val="24"/>
          <w:szCs w:val="24"/>
        </w:rPr>
        <w:t xml:space="preserve">а основе реестров бюджетных обязательств проводился анализ </w:t>
      </w:r>
      <w:r>
        <w:rPr>
          <w:spacing w:val="-1"/>
          <w:sz w:val="24"/>
          <w:szCs w:val="24"/>
        </w:rPr>
        <w:t>обоснованности отдельных направлений расходования средств, по результатам которого подготовлены</w:t>
      </w:r>
      <w:r>
        <w:rPr>
          <w:sz w:val="24"/>
          <w:szCs w:val="24"/>
        </w:rPr>
        <w:t xml:space="preserve"> предложения по их измен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 2009 году продолжена работа по инвентаризации бюджетных расходов, в результате 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округа осуществлялись только по принятым представительным органом расходным обязательствам;  </w:t>
      </w:r>
    </w:p>
    <w:p>
      <w:pPr>
        <w:pStyle w:val="2"/>
        <w:ind w:left="360" w:right="-185" w:hanging="360"/>
        <w:rPr/>
      </w:pPr>
      <w:r>
        <w:rPr>
          <w:sz w:val="24"/>
          <w:szCs w:val="24"/>
        </w:rPr>
        <w:t>-  финансовым управлением на постоянной основе  ведется и представляется для свода в Министерство финансов Челябинской области  реестр расходных обязательств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расходы на реализацию Федеральных и областных законов осуществлялись в  объеме наделенных  округу государственных расходных полномочий;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 финансирование программ по реализации национальных проектов осуществлялось на условиях софинанс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существлялась работа по повышению эффективности закупок для муниципальных нужд, в результате экономия средств бюджета округа составила 11288,4 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ми Главы Администрации округа  установлены лимиты потребления на ТЭР, ГСМ, услуги связи в натуральном и денежном выражении. Осуществлялся ежемесячный контроль  их исполнения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перевод бюджета округа  на казначейскую систему исполнения позволил усилить  предва-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ительный контроль со стороны Финансового управления за качеством представляемых </w:t>
        <w:br/>
        <w:t xml:space="preserve">      к оплате документов.  </w:t>
      </w:r>
    </w:p>
    <w:p>
      <w:pPr>
        <w:pStyle w:val="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 основе реестров бюджетных обязательств проводился анализ </w:t>
      </w:r>
      <w:r>
        <w:rPr>
          <w:spacing w:val="-1"/>
          <w:sz w:val="24"/>
          <w:szCs w:val="24"/>
        </w:rPr>
        <w:t xml:space="preserve">обоснованности отдельных направлений расходования средств, по результатам которого </w:t>
      </w:r>
      <w:r>
        <w:rPr>
          <w:sz w:val="24"/>
          <w:szCs w:val="24"/>
        </w:rPr>
        <w:t xml:space="preserve">формулируются предложения по их измен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информация об исполнении бюджета округа ежемесячно рассматривалась на комиссиях и сессиях Собрания депутатов, совещаниях у Главы Администрации округа. По результатам рассмотрения приняты решения Собрания или комиссий депутатов Собрания округа, Постановления Главы Администрации. Осуществлялся контроль за исполнением принятых решений и постанов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 изменением нормативных документов в части ведения бюджетного учета, бюджетной классификации доходов и расходов бюджетов РФ, учреждениями была организована работа по повышению квалификации и переподготовке финансовых и бухгалтерских специалистов в соответствии с требованиями новых нормативных документов  по исполнению бюджета.  В целях  осуществления  отраженной в Уставах учреждений деятельности, бюджетные учреждения обеспечены соответствующей численностью работников, имуществом, необходимым объемом закупок.</w:t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округа по расходам исполнен в сумме 2590179,8 тыс. рублей при уточненном плане   2636043,6 или на  98,3 %.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бщем объеме расходов расходы на выполнение переданных государственных полномочий, выполнение федеральных законов и законов Челябинской области составили    33,0 % или  854641,2 тыс. рублей. Расходы по собственным полномочиям составили 1735538,6 тыс. рублей или  67,0 %  от общего объема расходов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выплату заработной платы и начисления в 2009 году направлено 896318,3 тыс.  рублей  при плане 900508,0  или 34,6 % от общего объема расходов. По состоянию на 01.01.10 года  просроченная задолженность по заработной плате отсутствует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топливно-энергетические ресурсы  в 2009 году составили  136473,5 тыс.  рублей при плане 136706,5 тыс. рублей. Доля областных средств  53,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отчетном периоде осуществлялось финансирование целевых федеральных, областных и городских программ. Особое место в политике бюджетных расходов отведено реализации приоритетных национальных про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муниципальным программам в рамках реализации проекта «Доступное и комфортное жилье» средства бюджета округа в сумме 35544291,60 рубля  направлены  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переселению граждан из ветхо-аварийного жилищного фонда в сумме 19445922,00 рубля. Средства освоены в полном объеме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модернизацию объектов коммунальной инфраструктуры в сумме 11706877,31 рублей </w:t>
        <w:br/>
        <w:t>(100,0 % от пла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земельных участков для освоения в целях жилищного строительства в сумме 3166895,29 (100,0 % от пла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молодым семьям государственной поддержки для улучшения жилищных условий в сумме 695865,0 рублей (100,0 % от план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работникам бюджетной сферы социальных выплат на приобретение или строительство жилья в сумме 528732,0 рубля (100,0 % от план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финансирование Национального проекта «Образование» в 2009 году направлено   971100,00 рублей при плане 971100,00 рублей (100,0 %),  по Национальному проекту «Здоровье»  - 3388302,72 рублей при плане 3388302,72  рублей (100,0  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полнение бюджета Округа по расходам за отчетный период ниже утвержденных бюджетных назначений связано с невыполнением доходной части бюджета, ужесточением контроля за расходованием бюджетных средств, несвоевременным проведением конкурсов, котировок с учетом требований Федерального Закона от 21.07.2005 г. № 94-ФЗ  </w:t>
        <w:br/>
        <w:t>«О размещении заказов на поставки товаров, выполнение работ, оказание услуг для государственных и муниципальных нужд», а также от 06.10.2003г. № 131-ФЗ «Об общих принципах организации местного самоуправления в РФ» в части разграничения полномочий, несвоевременным предоставлением документов на оплату товаров и услуг исполнителями в отдел казначейского исполн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, выделением средств из областного бюджета в конце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енной кредиторской  задолженности на отчетную дату нет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вартальные отчеты об исполнении бюджета утверждались Постановлениями Главы Администрации Миасского городского округа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bCs/>
          <w:spacing w:val="10"/>
          <w:sz w:val="24"/>
          <w:szCs w:val="24"/>
        </w:rPr>
        <w:t xml:space="preserve">Показатель 75 «Доля резервов налоговых и неналоговых доходов местного </w:t>
      </w:r>
      <w:r>
        <w:rPr>
          <w:bCs/>
          <w:spacing w:val="5"/>
          <w:sz w:val="24"/>
          <w:szCs w:val="24"/>
        </w:rPr>
        <w:t>бюджета в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м объеме налоговых и неналоговых доходов местного бюджета». </w:t>
      </w:r>
      <w:r>
        <w:rPr>
          <w:spacing w:val="11"/>
          <w:sz w:val="24"/>
          <w:szCs w:val="24"/>
        </w:rPr>
        <w:t xml:space="preserve">Сумма краткосрочных и долгосрочных резервов по состоянию на </w:t>
      </w:r>
      <w:r>
        <w:rPr>
          <w:spacing w:val="13"/>
          <w:sz w:val="24"/>
          <w:szCs w:val="24"/>
        </w:rPr>
        <w:t>01.01.2010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д составляет 89434,0 тыс.руб. или 9,9% </w:t>
      </w:r>
      <w:r>
        <w:rPr>
          <w:bCs/>
          <w:spacing w:val="-1"/>
          <w:sz w:val="24"/>
          <w:szCs w:val="24"/>
        </w:rPr>
        <w:t>в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бщем объеме налоговых и неналоговых доходов за 2009 год. В 2010 году доля резервов составляет 11,5%. Для увеличения эффективности использования собственной доходной базы </w:t>
      </w:r>
      <w:r>
        <w:rPr>
          <w:spacing w:val="1"/>
          <w:sz w:val="24"/>
          <w:szCs w:val="24"/>
        </w:rPr>
        <w:t xml:space="preserve">бюджета Миасского городского округа Постановлением Главы Администрации </w:t>
      </w:r>
      <w:r>
        <w:rPr>
          <w:spacing w:val="-1"/>
          <w:sz w:val="24"/>
          <w:szCs w:val="24"/>
        </w:rPr>
        <w:t xml:space="preserve">от 01.03.2009 г. №313-2 «Об утверждении мероприятий по увеличению доходов, </w:t>
      </w:r>
      <w:r>
        <w:rPr>
          <w:spacing w:val="2"/>
          <w:sz w:val="24"/>
          <w:szCs w:val="24"/>
        </w:rPr>
        <w:t xml:space="preserve">оптимизации и эффективности расходов бюджета Миасского городского округа </w:t>
      </w:r>
      <w:r>
        <w:rPr>
          <w:spacing w:val="-2"/>
          <w:sz w:val="24"/>
          <w:szCs w:val="24"/>
        </w:rPr>
        <w:t xml:space="preserve">в 2010 году» определен перечень мероприятий. В части неналоговых доходов </w:t>
      </w:r>
      <w:r>
        <w:rPr>
          <w:spacing w:val="-4"/>
          <w:sz w:val="24"/>
          <w:szCs w:val="24"/>
        </w:rPr>
        <w:t>предусмотр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ежеквартальное   проведение   заседания   межведомственной   комиссии   по контролю за поступлением арендной платы за зем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проведение  претензионно-исковой работы с арендаторами-должниками по взысканию арендной платы за муниципальное имущество и земельные учас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проведение муниципальными бюджетными учреждениями работы по формированию земельных участков, используемых на праве бессрочного пользования и постановки их на кадастровый у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= проведение  муниципальными  бюджетными  учреждениями  работы по инвентаризации имущества, находящегося в оперативном управлени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= проведение   инвентаризации   имущества,   находящегося   в   муниципальной собственности с целью выявления неиспользуемого (бесхозного) имуще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 проведение   инвентаризации   земель   и   мероприятий   по   формированию земельных   участков  под  многоквартирными  домами,  постановки их на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00" w:right="8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74">
    <w:name w:val="Font Style74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73">
    <w:name w:val="Font Style7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12"/>
      <w:ind w:right="-187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185"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Цитата"/>
    <w:basedOn w:val="Normal"/>
    <w:qFormat/>
    <w:pPr>
      <w:ind w:left="-360" w:right="174" w:firstLine="360"/>
      <w:jc w:val="both"/>
    </w:pPr>
    <w:rPr>
      <w:sz w:val="28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7"/>
      <w:ind w:hanging="6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4:59:00Z</dcterms:created>
  <dc:creator>Стас</dc:creator>
  <dc:description/>
  <cp:keywords/>
  <dc:language>en-US</dc:language>
  <cp:lastModifiedBy>-</cp:lastModifiedBy>
  <cp:lastPrinted>2010-04-29T14:38:00Z</cp:lastPrinted>
  <dcterms:modified xsi:type="dcterms:W3CDTF">2010-04-30T02:53:00Z</dcterms:modified>
  <cp:revision>969</cp:revision>
  <dc:subject/>
  <dc:title>Анализ динамики показателей социально-экономического развития показывает стабильное поступательное развитие Миасского городско</dc:title>
</cp:coreProperties>
</file>