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беспечение  устойчивого функционирования  учреждений дополнительного художественного образования Миасского город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Паспорт программы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7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бюджетного планирования                      (главного распорядителя средств бюджета)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Управление культуры» Миасского городского округ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 устойчивого функционирования  учреждений дополнительного художественного образования  Миасского городского окр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, утвердившее программу (дата утверждения) или наименование и номер соответствующего нормативного акт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5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 «Управление культуры»</w:t>
            </w:r>
          </w:p>
          <w:p>
            <w:pPr>
              <w:pStyle w:val="Normal"/>
              <w:ind w:left="468" w:hanging="5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 Директора  МУ «Управление культуры»</w:t>
            </w:r>
          </w:p>
          <w:p>
            <w:pPr>
              <w:pStyle w:val="Normal"/>
              <w:ind w:left="468" w:hanging="5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_____ от_______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дата учета в Управлении экономики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устойчивого функционирования  учреждений дополнительного художественного образования  Миас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ние условий для устойчивого функционирования  учреждений дополнительного художественного образования, путем финансирования  деятельности Детских школ искусств  по предоставлению услуг жителям Миасского городского округа в сфере дополнительного образования художественно-эстетической направлен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сетевых единиц: 5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детей Миасского городского округа обучающихся  в учреждениях дополнительного художественного образования: 1894 че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хват детей Миасского городского округа (с 1 по 9 класс включительно) дополнительным художественным образованием: 13,3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ограммных мероприятий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мероприятия включают  в себя реализацию программ дополнительного  образования художественно-эстетической направленнос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струментальные виды музыкального искусства: фортепиано, баян, аккордеон, скрипка, виолончель, гитара, домра, балалайка, духовые инструменты и сольное пени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образительн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Фольклорн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реографическ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еатральн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ровое пение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щее эстетическое образование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ннее эстетическое развитие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дготовка детей к обучению в детской школе искусств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иасского городского округа в объеме              23 967,3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 и показатели социально-экономический эффективност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индикативных показате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устойчивого функционирования  учреждений дополнительного художественного образов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Характеристика проблемы, решение которой осуществляется путем реализации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Миасском городском округе сеть муниципальных образовательных учреждений дополнительного образования детей (далее МОУДОД)  художественно-эстетической направленности составляет 5единиц:</w:t>
      </w:r>
    </w:p>
    <w:p>
      <w:pPr>
        <w:pStyle w:val="Normal"/>
        <w:jc w:val="both"/>
        <w:rPr/>
      </w:pPr>
      <w:r>
        <w:rPr/>
        <w:t>МОУДОД ДШИ№1</w:t>
      </w:r>
    </w:p>
    <w:p>
      <w:pPr>
        <w:pStyle w:val="Normal"/>
        <w:jc w:val="both"/>
        <w:rPr/>
      </w:pPr>
      <w:r>
        <w:rPr/>
        <w:t>МОУДОД ДШИ№2</w:t>
      </w:r>
    </w:p>
    <w:p>
      <w:pPr>
        <w:pStyle w:val="Normal"/>
        <w:jc w:val="both"/>
        <w:rPr/>
      </w:pPr>
      <w:r>
        <w:rPr/>
        <w:t>МУДОД ДШИ№3 им. В.А.и В.Я.Лопатко</w:t>
      </w:r>
    </w:p>
    <w:p>
      <w:pPr>
        <w:pStyle w:val="Normal"/>
        <w:jc w:val="both"/>
        <w:rPr/>
      </w:pPr>
      <w:r>
        <w:rPr/>
        <w:t>МОУДОД ДШИ№4</w:t>
      </w:r>
    </w:p>
    <w:p>
      <w:pPr>
        <w:pStyle w:val="Normal"/>
        <w:jc w:val="both"/>
        <w:rPr/>
      </w:pPr>
      <w:r>
        <w:rPr/>
        <w:t>МОУДОД ДШИ№5</w:t>
      </w:r>
    </w:p>
    <w:p>
      <w:pPr>
        <w:pStyle w:val="Normal"/>
        <w:jc w:val="both"/>
        <w:rPr/>
      </w:pPr>
      <w:r>
        <w:rPr/>
        <w:t>Контингент учащихся на начало учебного года составляет 1894 че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изация предоставления дополнительного образования регламентирована Федеральным Законом   № 131-ФЗ «Об общих принципах организации местного самоуправления в РФ», закреплена Уставом Миасского городского окру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раммный метод управления организацией деятельности учреждений дополнительного образования детей осуществляется в целях повышения результативности и эффективности расходования бюджетных средств. Выработанные  ведомственной целевой программой цели, задачи и программные мероприятия направлены достижение устойчивого и стабильного функционирования учреждений дополнительного художественного образования, на сохранение достигнутых   в дополнительном художественном </w:t>
      </w:r>
      <w:r>
        <w:rPr>
          <w:color w:val="000000"/>
        </w:rPr>
        <w:t>образовании позиций, кадрового и творческого потенциала</w:t>
      </w:r>
      <w:r>
        <w:rPr/>
        <w:t>. Программа адекватна  целям и задачам социально-экономического развития округа, ориентированна на деятельность в области дополнительного художественного образования с достижением конкретных результатов на основе эффективного использования бюджетных средств. Применение программного метода финансирования учреждений дополнительного художественного образования на 2010г. обеспечивает уставную деятельность  и  нацелена на достижение социально-значимых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Основные цели и задачи програ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ой целью программы является создание условий  для устойчивого функционирования учреждений дополнительного художественного образования в Миасском городском округе, через сеть которых население Миасского городского округа реализует свои конституционные права на получение дополнительного образования художественно- эстетической направл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достижения поставленной цели  используется  богатый историко-культурный потенциал  Миасского городского округа. Округ располагает  сетью муниципальных   образовательных учреждений дополнительного образования детей, которые предоставляют населению округа широкий спектр  образовательных услуг, направленных на формирование и удовлетворение культурных и образовательных потребнос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 главной программной задачи: осуществление финансирования образовательного процесса в учреждениях дополнительного художественного образования, позволит добиться поставленной ведомственной целевой программой ц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писание ожидаемых результатов реализации и целевые индикатор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 мероприятий программы позволит создать условия для устойчивого функционирования учреждений дополнительного художественного образования в Миасском городском округе.</w:t>
      </w:r>
    </w:p>
    <w:p>
      <w:pPr>
        <w:pStyle w:val="Normal"/>
        <w:jc w:val="both"/>
        <w:rPr/>
      </w:pPr>
      <w:r>
        <w:rPr/>
        <w:t>Критерием выполнения Программы является достижение целевых индикаторов и показателей.</w:t>
      </w:r>
    </w:p>
    <w:p>
      <w:pPr>
        <w:pStyle w:val="Normal"/>
        <w:jc w:val="both"/>
        <w:rPr/>
      </w:pPr>
      <w:r>
        <w:rPr/>
        <w:t>Целевые показатели и индикаторы представл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00"/>
        <w:gridCol w:w="252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учреждений дополнительного художественного обра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Миасского городского округа обучающихся  в учреждениях дополнительного художественного образовани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 че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Миасского городского округа дополнительным художественным образованием (1-9 кл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 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Перечень и описание программных мероприятий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420"/>
        <w:gridCol w:w="2160"/>
        <w:gridCol w:w="17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тойчивого функционирования учреждений дополнительного художественного образования Миасского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мероприятия включают  в себя реализацию образовательных учебных планов  художественно-эстетическ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нструментальные виды музыкального искусства: фортепиано, баян, аккордеон, скрипка, виолончель, гитара, домра, балалайка, духовые инструменты и сольное пени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образительн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Фольклорн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реографическ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еатральное искусство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оровое пение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щее эстетическое образование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ннее эстетическое развитие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дготовка детей к обучению в детской школе искусстве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иасского город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в объеме 23967,3 тыс. руб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0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Срок реализации программы</w:t>
      </w:r>
    </w:p>
    <w:p>
      <w:pPr>
        <w:pStyle w:val="Normal"/>
        <w:rPr/>
      </w:pPr>
      <w:r>
        <w:rPr/>
        <w:t>Мероприятия программы рассчитаны на реализацию в течении 2010 года.</w:t>
      </w:r>
    </w:p>
    <w:p>
      <w:pPr>
        <w:pStyle w:val="Normal"/>
        <w:rPr/>
      </w:pPr>
      <w:r>
        <w:rPr/>
        <w:t>Программные мероприятия имеют системный и плановый харак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Описание социальных и экономических  посл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домственная целевая программа направлена на решение важного блока задач, являющихся частью социально-экономического развития Миасского городского округа.</w:t>
      </w:r>
    </w:p>
    <w:p>
      <w:pPr>
        <w:pStyle w:val="Normal"/>
        <w:jc w:val="both"/>
        <w:rPr/>
      </w:pPr>
      <w:r>
        <w:rPr/>
        <w:t>Реализация Программы предполагает достижение следующих результатов в социально-экономической сфере Миасского городского округ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культурного простран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культурного наследия окру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объема и ассортимента услуг населению Миасского городского округа, оказываемых в сфере дополнительного художественного образова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формирование и развитие личности ребенка на основе художественно-эстетических ценност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Оценка эффективности расходования бюджетных средст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ценка эффективности использования бюджетных средств, выделенных для реализации Программы, осуществляется на основании методики, приведенной в Приложении №2 к «Положению о разработке, утверждении, реализации и контроле ведомственных целевых программ МГО», утвержденного Постановлением Главы Администрации МГО № 2458 от 14.12.2009г.</w:t>
      </w:r>
    </w:p>
    <w:p>
      <w:pPr>
        <w:pStyle w:val="Normal"/>
        <w:jc w:val="both"/>
        <w:rPr/>
      </w:pPr>
      <w:r>
        <w:rPr/>
        <w:t>1.Оценка эффективности использования бюджетных средств по мероприятиям целевых программ:</w:t>
      </w:r>
    </w:p>
    <w:p>
      <w:pPr>
        <w:pStyle w:val="Normal"/>
        <w:rPr>
          <w:u w:val="single"/>
        </w:rPr>
      </w:pPr>
      <w:r>
        <w:rPr/>
        <w:t xml:space="preserve">О= </w:t>
      </w:r>
      <w:r>
        <w:rPr>
          <w:u w:val="single"/>
          <w:vertAlign w:val="superscript"/>
        </w:rPr>
        <w:t>ДИП ( оценка достижения плановых индикативных показателей)</w:t>
      </w:r>
      <w:r>
        <w:rPr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/>
        <w:t xml:space="preserve">      </w:t>
      </w:r>
      <w:r>
        <w:rPr>
          <w:vertAlign w:val="superscript"/>
        </w:rPr>
        <w:t>ПИР (оценка полноты использования ресурсов бюджета М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Количество сетевых едини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Количество детей Миасского городского округа обучающихся  в учреждениях дополнительного художественного образования;</w:t>
      </w:r>
    </w:p>
    <w:p>
      <w:pPr>
        <w:pStyle w:val="Normal"/>
        <w:rPr/>
      </w:pPr>
      <w:r>
        <w:rPr>
          <w:sz w:val="24"/>
          <w:szCs w:val="24"/>
        </w:rPr>
        <w:t>3.Охват детей Миасского городского округа (с 1 по 9 класс включительно) дополнительным художественным образованием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Оценка эффективности по целевой программе в целом равна сумме показателей эффективности по мероприятиям программ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2.Оценка достижения плановых индикативных показателей (ДИП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9pt" to="20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П = </w:t>
      </w:r>
      <w:r>
        <w:rPr>
          <w:vertAlign w:val="superscript"/>
        </w:rPr>
        <w:t>фактически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плановые индикативные показател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3.Оценка полноты использования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ПИБС= </w:t>
      </w:r>
      <w:r>
        <w:rPr>
          <w:u w:val="single"/>
          <w:vertAlign w:val="superscript"/>
        </w:rPr>
        <w:t>фактическое использование бюджетных средст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 xml:space="preserve">плановое использование бюджетных средст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9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ая эффективность использования расходов (значительно превышает целевое значение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1,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эффективность использования расходов (превышение целевого значения) 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 до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е низкая эффективность использования расходов (целевое значение исполнено менее чем на половину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Методика оценки эффективности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ка эффективности реализации Программы основывается на анализе промежуточных (месячных, квартальных) и конечных значений целевых индикаторов, характеризующих устойчивое и стабильное функционирование учреждений дополнительного художественного образования:</w:t>
      </w:r>
    </w:p>
    <w:p>
      <w:pPr>
        <w:pStyle w:val="Normal"/>
        <w:jc w:val="both"/>
        <w:rPr/>
      </w:pPr>
      <w:r>
        <w:rPr/>
        <w:t>1.Количество сетевых единиц: 5 шт.</w:t>
      </w:r>
    </w:p>
    <w:p>
      <w:pPr>
        <w:pStyle w:val="Normal"/>
        <w:jc w:val="both"/>
        <w:rPr/>
      </w:pPr>
      <w:r>
        <w:rPr/>
        <w:t>2.Количество детей Миасского городского округа обучающихся  в учреждениях дополнительного художественного образования: 1894 чел..</w:t>
      </w:r>
    </w:p>
    <w:p>
      <w:pPr>
        <w:pStyle w:val="Normal"/>
        <w:jc w:val="both"/>
        <w:rPr/>
      </w:pPr>
      <w:r>
        <w:rPr/>
        <w:t>3.Охват детей Миасского городского округа (с 1 по 9 класс включительно) дополнительным художественным образованием: 13,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Обоснование потребностей в необходимых ресурса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ставе объёмов бюджетных ассигнований на 2010 год предусмотрены средства  на обеспечение </w:t>
      </w:r>
      <w:r>
        <w:rPr>
          <w:b/>
        </w:rPr>
        <w:t xml:space="preserve"> </w:t>
      </w:r>
      <w:r>
        <w:rPr/>
        <w:t xml:space="preserve">деятельности 5  муниципальных  образовательных учреждений дополнительного образования детей «Детских школ искусств»  в  том числе по направлениям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62"/>
        <w:gridCol w:w="35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я на оплату труда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967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1 Оплата труда -  17095,9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 xml:space="preserve">Количество штатных единиц в образовательных учреждениях составляет 250 ед. Средняя заработная плата  в месяц по ДШИ  5597,07 руб. 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2 Начисления на оплату труда 26,2% от ФОТ – 4479,2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3  Услуги связи  - 43,5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сновной телефон –  20,9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местные соединения – 22,6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4 Прочие выплаты– 175,8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 xml:space="preserve">Выплаты денежной компенсации на приобретение книгоиздательской продукции, согласно п.8 ст.55 Закона от 10.07.1992г № 3266-1 «Об образовании» 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5 Коммунальные услуги – 1396,3 тыс.руб. в т.ч.: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отопления зданий – 1074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электроэнергии – 264,9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плата водоснабжения и водоотведения – 57,4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6 Услуги по содержанию имущества  740,6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вывоз мусора – 43,2 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уборка территории – 25,5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ремонт и обслуживание внутридомового инженерного оборудования – 636,3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охранно-пожарная сигнализация – 35,6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10.7 Прочие услуги – 36,0 тыс.руб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  <w:t>Услуги охраны с помощью пульта централизованного наблюдения.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Описание системы управления реализацией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домственная целевая программа утверждается приказом директора МУ «Управление культуры».</w:t>
      </w:r>
    </w:p>
    <w:p>
      <w:pPr>
        <w:pStyle w:val="Normal"/>
        <w:jc w:val="both"/>
        <w:rPr/>
      </w:pPr>
      <w:r>
        <w:rPr/>
        <w:t>МУ «Управление культуры» является главным распорядителем бюджетных средств (ГРБС), выделяемых на реализацию программы 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лючает договоры с исполнителями программных меропри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яет контроль за исполнением догово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яет контроль за  использованием  финансовых средств, выделяемых для реализации программы.</w:t>
      </w:r>
    </w:p>
    <w:p>
      <w:pPr>
        <w:pStyle w:val="Normal"/>
        <w:jc w:val="both"/>
        <w:rPr/>
      </w:pPr>
      <w:r>
        <w:rPr/>
        <w:t>Целевая программа реализуется получателями бюджетных сред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ое образовательное учреждение дополнительного образования детей «Детская школа искусств№1(МОУДОД ДШИ№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ое образовательное учреждение дополнительного образования детей «Детская школа искусств№2(МОУДОД ДШИ№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ое  учреждение дополнительного образования детей «Детская школа искусств№3 им. В.А. и В.Я.Лопатко (МУДОД ДШИ№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ое образовательное учреждение дополнительного образования детей «Детская школа искусств№4(МОУДОД ДШИ№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ое образовательное учреждение дополнительного образования детей «Детская школа искусств№5(МОУДОД ДШИ№5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Руководители  МОУДОД ДШИ являются ответственными исполнителями мероприятий программы,  несут ответственность за реализацию и конечные результаты программы.</w:t>
      </w:r>
    </w:p>
    <w:p>
      <w:pPr>
        <w:pStyle w:val="Normal"/>
        <w:jc w:val="both"/>
        <w:rPr/>
      </w:pPr>
      <w:r>
        <w:rPr/>
        <w:t>Руководители МОУДОД ДШ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ют формы и методы реализации мероприятий програм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ют текущее управление реализацией програм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ют ведение  отчетности перед ГРБ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01:00Z</dcterms:created>
  <dc:creator>k49_2</dc:creator>
  <dc:description/>
  <cp:keywords/>
  <dc:language>en-US</dc:language>
  <cp:lastModifiedBy>pavel</cp:lastModifiedBy>
  <dcterms:modified xsi:type="dcterms:W3CDTF">2010-05-21T18:01:00Z</dcterms:modified>
  <cp:revision>2</cp:revision>
  <dc:subject/>
  <dc:title>                                                                                                                              </dc:title>
</cp:coreProperties>
</file>