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>
          <w:szCs w:val="24"/>
        </w:rPr>
      </w:pPr>
      <w:r>
        <w:rPr>
          <w:b/>
          <w:sz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Согласовано                                                            Утверждена Приказом </w:t>
      </w:r>
    </w:p>
    <w:p>
      <w:pPr>
        <w:pStyle w:val="Normal"/>
        <w:rPr/>
      </w:pPr>
      <w:r>
        <w:rPr/>
        <w:t>Заместитель Главы                                                 Директора МУ «Управление культуры»</w:t>
      </w:r>
    </w:p>
    <w:p>
      <w:pPr>
        <w:pStyle w:val="Normal"/>
        <w:rPr/>
      </w:pPr>
      <w:r>
        <w:rPr/>
        <w:t>Администрации МГО                                             №_______ от___________</w:t>
      </w:r>
    </w:p>
    <w:p>
      <w:pPr>
        <w:pStyle w:val="Normal"/>
        <w:rPr/>
      </w:pPr>
      <w:r>
        <w:rPr/>
        <w:t>_______________Н.В.Кощеев                                _____________________ Л.В.Орл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целев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библиотечно-информационн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селения Миасского городского округ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0 год</w:t>
      </w:r>
    </w:p>
    <w:p>
      <w:pPr>
        <w:pStyle w:val="Normal"/>
        <w:jc w:val="center"/>
        <w:rPr/>
      </w:pPr>
      <w:r>
        <w:rPr/>
        <w:t>1.Паспорт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751"/>
        <w:gridCol w:w="535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ъекта бюджетного планирования (главного распорядителя средств бюджета)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учреждение «Управление культуры» Миасского городского округа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библиотечно-информационного обслуживание населения Миасского городского округа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, утвердившее программу (дата утверждения) или наименование и номер соответствующего нормативного акта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576"/>
              <w:rPr/>
            </w:pPr>
            <w:r>
              <w:rPr/>
              <w:t xml:space="preserve"> </w:t>
            </w:r>
            <w:r>
              <w:rPr/>
              <w:t>Приказ Директора МУ «Управление культуры»</w:t>
            </w:r>
          </w:p>
          <w:p>
            <w:pPr>
              <w:pStyle w:val="Normal"/>
              <w:ind w:left="468" w:hanging="576"/>
              <w:rPr/>
            </w:pPr>
            <w:r>
              <w:rPr/>
              <w:t xml:space="preserve">№ </w:t>
            </w:r>
            <w:r>
              <w:rPr/>
              <w:t xml:space="preserve">_____ от_______   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и дата учета в Управлении экономики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еспечить предоставление библиотечно-информационных услуг жителям Миасского городского округа (МГО)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оздание условий для адаптации деятельности библиотек к современным условиям экономического развития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охранение, использование и популяризация библиотечных фондов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овышение доступности информационных ресурсов, продвижение библиотечных услуг к пользователя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етевых единиц – 27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льзователей – 60,2 тыс. человек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документовыдачи - 1262,2 тыс. экземпляров</w:t>
            </w:r>
          </w:p>
          <w:p>
            <w:pPr>
              <w:pStyle w:val="Normal"/>
              <w:jc w:val="both"/>
              <w:rPr/>
            </w:pPr>
            <w:r>
              <w:rPr/>
              <w:t>Число годовых посещений -  459,9 тыс. человек.</w:t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Процент охвата населения библиотечным обслуживанием – 36%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ограммных мероприятий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формирование, обеспечение сохранности библиотечного фонда и предоставление информации о его составе</w:t>
            </w:r>
          </w:p>
          <w:p>
            <w:pPr>
              <w:pStyle w:val="Normal"/>
              <w:jc w:val="both"/>
              <w:rPr/>
            </w:pPr>
            <w:r>
              <w:rPr/>
              <w:t>2) оказание справочной и консультативной помощи в поиске и выборе конкретных документов и других источников и информации</w:t>
            </w:r>
          </w:p>
          <w:p>
            <w:pPr>
              <w:pStyle w:val="Normal"/>
              <w:rPr/>
            </w:pPr>
            <w:r>
              <w:rPr/>
              <w:t>3) предоставление во временное пользование документов из библиотечного фонда</w:t>
            </w:r>
          </w:p>
          <w:p>
            <w:pPr>
              <w:pStyle w:val="Normal"/>
              <w:rPr/>
            </w:pPr>
            <w:r>
              <w:rPr/>
              <w:t>4) выполнение запросов пользователей с помощью ресурсов других библиотек</w:t>
            </w:r>
          </w:p>
          <w:p>
            <w:pPr>
              <w:pStyle w:val="Normal"/>
              <w:rPr/>
            </w:pPr>
            <w:r>
              <w:rPr/>
              <w:t>5) проведение массовой культурно-просветительской работ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0 год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асского городского округа в объеме 14030,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 и показатели социально-экономический эффективност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целевых индикативных показателей; обеспечение предоставления библиотечно-информационных услуг жителям МГ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Характеристика проблемы, решение которой осуществляется путем реализации программы</w:t>
      </w:r>
    </w:p>
    <w:p>
      <w:pPr>
        <w:pStyle w:val="Normal"/>
        <w:jc w:val="both"/>
        <w:rPr/>
      </w:pPr>
      <w:r>
        <w:rPr/>
        <w:t>В Миасском городском округе функционирует 27 библиотек, в том числ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нтральная городская библиотека им. Ю.Н.Либединского (пр. Октября, 9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нтральная детская библиотека (ул. Лихачева, 25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0 городских библиотек-филиал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иблиотека – филиал № 1 (ул. Степана Разина, 29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иблиотека – филиал № 2 (ул. Пушкина, 56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иблиотека – филиал № 3 (ул. Городская, 1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иблиотека – филиал № 4 (ул. Циолковского, 10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иблиотека – филиал № 5 (ул. Вернадского, 30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иблиотека – филиал № 6 (ул. Нахимова, 1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иблиотека – филиал № 7 (п. Озерный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иблиотека – филиал № 16 (ул. Ленина, 6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иблиотека – филиал № 17 (ул. Готвальда, 38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иблиотека – филиал № 20 (ул. Ферсмана, 5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8 сельских библиотек-филиалов</w:t>
      </w:r>
    </w:p>
    <w:p>
      <w:pPr>
        <w:pStyle w:val="Normal"/>
        <w:numPr>
          <w:ilvl w:val="0"/>
          <w:numId w:val="2"/>
        </w:numPr>
        <w:rPr/>
      </w:pPr>
      <w:r>
        <w:rPr/>
        <w:t>Сельская библиотека – филиал № 8 (с. Смородинк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льская Павленковская модельная библиотека – филиал № 9 (п. Тургояк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льская библиотека – филиал № 10 (п. Ленинск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льская библиотека – филиал № 11 (п. Нижний Атлян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льская библиотека – филиал № 12 (с. Сыростан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льская библиотека – филиал № 13 (с. Новоандреевк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ельская Павленковская библиотека – филиал № 14 (п. Новотагилка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льская библиотека – филиал № 18 (с. Черновское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7 детских библиотек-филиалов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лиал № 1 (ул. Нижнезаводская, 8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лиал № 2 (ул. Кирпичная, 19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лиал № 5 (ул. Орловская, 34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лиал № 6 (ул. Донская, 15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лиал № 7 (ул. Макеева, 37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лиал № 8 (ул. Готвальда, 6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лиал № 9 (ул. Тельмана, 54)</w:t>
      </w:r>
    </w:p>
    <w:p>
      <w:pPr>
        <w:pStyle w:val="Normal"/>
        <w:jc w:val="both"/>
        <w:rPr/>
      </w:pPr>
      <w:r>
        <w:rPr/>
        <w:t>Муниципальные библиотеки объединены в две системы (МУ «ЦБС» и МУ «ЦСДБ») с общим количеством пользователей 60,1 тыс. человек, фондом 613,1 тыс. экземпляров и количеством библиотечных работников – 105 человек. Совокупное число документовыдач составляет 1262,2 тыс. экземпляров, число годовых посещений -  459,7 тыс. человек. Библиотеки остаются одними из самых демократичных институтов, которые основные услуги оказывают бесплатно.</w:t>
      </w:r>
    </w:p>
    <w:p>
      <w:pPr>
        <w:pStyle w:val="Normal"/>
        <w:jc w:val="both"/>
        <w:rPr/>
      </w:pPr>
      <w:r>
        <w:rPr/>
        <w:t>В настоящее время в муниципальных библиотеках выработаны цели, задачи, мероприятия, направленные на сохранение достигнутых позиций, людей и богатого потенциала, который необходимо реализовывать на принципиально новой основе. Потребность в изменении ситуации в течение ограниченного времени и тесная взаимосвязь процессов, происходящих в сфере культуры, с процессами, происходящими в обществе, предполагает использование для решения этих проблем программно-целевого метода как наиболее оптимального. Применение программного метода финансирования библиотек на 2010 г. обеспечивает уставную деятельность и нацелено на достижение социально-значимых результа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Основные цели и задачи программы</w:t>
      </w:r>
    </w:p>
    <w:p>
      <w:pPr>
        <w:pStyle w:val="Normal"/>
        <w:rPr/>
      </w:pPr>
      <w:r>
        <w:rPr/>
        <w:t>Цель</w:t>
      </w:r>
    </w:p>
    <w:p>
      <w:pPr>
        <w:pStyle w:val="Normal"/>
        <w:jc w:val="both"/>
        <w:rPr/>
      </w:pPr>
      <w:r>
        <w:rPr/>
        <w:t>Обеспечить предоставление библиотечно-информационных услуг жителям Миасского городского округа (МГО)</w:t>
      </w:r>
    </w:p>
    <w:p>
      <w:pPr>
        <w:pStyle w:val="Normal"/>
        <w:rPr/>
      </w:pPr>
      <w:r>
        <w:rPr/>
        <w:t>Задач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здание условий для адаптации деятельности библиотек к современным условиям экономического развития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хранение, использование и популяризация библиотечных фондов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вышение доступности информационных ресурсов, продвижение библиотечных услуг к пользовател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Описание ожидаемых результатов реализации и целевые индикато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индикаторы и показатели</w:t>
      </w:r>
    </w:p>
    <w:p>
      <w:pPr>
        <w:pStyle w:val="Normal"/>
        <w:jc w:val="both"/>
        <w:rPr/>
      </w:pPr>
      <w:r>
        <w:rPr/>
        <w:t>Критерием выполнения Программы является достижение целевых индикаторов и показателей.</w:t>
      </w:r>
    </w:p>
    <w:p>
      <w:pPr>
        <w:pStyle w:val="Normal"/>
        <w:jc w:val="both"/>
        <w:rPr/>
      </w:pPr>
      <w:r>
        <w:rPr/>
        <w:t>Целевые показатели и индикаторы представлены в таблице.</w:t>
      </w:r>
    </w:p>
    <w:tbl>
      <w:tblPr>
        <w:tblW w:w="9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421"/>
        <w:gridCol w:w="3278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каторы и показатели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етевых единиц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льзователей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 тыс. человек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окументовыдач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,2 тыс. экземпляро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годовых посещений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9 тыс. человек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охвата населения библиотечным обслуживанием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5.Перечень и описание программных мероприятий</w:t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173"/>
        <w:gridCol w:w="2604"/>
        <w:gridCol w:w="1899"/>
        <w:gridCol w:w="1797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мероприят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услуг по библиотечно-информационному обслуживанию на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формирование, обеспечение сохранности библиотечного фонда и предоставление информации о его составе</w:t>
            </w:r>
          </w:p>
          <w:p>
            <w:pPr>
              <w:pStyle w:val="Normal"/>
              <w:jc w:val="both"/>
              <w:rPr/>
            </w:pPr>
            <w:r>
              <w:rPr/>
              <w:t>2)оказание справочной и консультативной помощи в поиске и выборе конкретных документов и других источников и информации</w:t>
            </w:r>
          </w:p>
          <w:p>
            <w:pPr>
              <w:pStyle w:val="Normal"/>
              <w:rPr/>
            </w:pPr>
            <w:r>
              <w:rPr/>
              <w:t>3)предоставление во временное пользование документов из библиотечного фонда</w:t>
            </w:r>
          </w:p>
          <w:p>
            <w:pPr>
              <w:pStyle w:val="Normal"/>
              <w:rPr/>
            </w:pPr>
            <w:r>
              <w:rPr/>
              <w:t>4)выполнение запросов пользователей с помощью ресурсов других библиоте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)проведение массовой культурно-просветительской рабо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асского городского округа в объеме</w:t>
            </w:r>
          </w:p>
          <w:p>
            <w:pPr>
              <w:pStyle w:val="Normal"/>
              <w:rPr/>
            </w:pPr>
            <w:r>
              <w:rPr/>
              <w:t>14030,4 тыс.руб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2010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Срок реализации программы</w:t>
      </w:r>
    </w:p>
    <w:p>
      <w:pPr>
        <w:pStyle w:val="Normal"/>
        <w:rPr/>
      </w:pPr>
      <w:r>
        <w:rPr/>
        <w:t>Мероприятия программы рассчитаны на реализацию в течение 2010 года.</w:t>
      </w:r>
    </w:p>
    <w:p>
      <w:pPr>
        <w:pStyle w:val="Normal"/>
        <w:rPr/>
      </w:pPr>
      <w:r>
        <w:rPr/>
        <w:t>Программные мероприятия имеют системный и плановый характе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Описание социальных, экономических последствий </w:t>
      </w:r>
    </w:p>
    <w:p>
      <w:pPr>
        <w:pStyle w:val="Normal"/>
        <w:jc w:val="center"/>
        <w:rPr/>
      </w:pPr>
      <w:r>
        <w:rPr>
          <w:b/>
        </w:rPr>
        <w:t>реализации программы</w:t>
      </w:r>
    </w:p>
    <w:p>
      <w:pPr>
        <w:pStyle w:val="Normal"/>
        <w:jc w:val="both"/>
        <w:rPr/>
      </w:pPr>
      <w:r>
        <w:rPr/>
        <w:t>Ведомственная целевая программа направлена на решение важного блока задач, являющихся частью социально-экономического развития Миасского городского округа.</w:t>
      </w:r>
    </w:p>
    <w:p>
      <w:pPr>
        <w:pStyle w:val="Normal"/>
        <w:jc w:val="both"/>
        <w:rPr/>
      </w:pPr>
      <w:r>
        <w:rPr/>
        <w:t>Реализация Программы предполагает достижение следующих результатов в социально-экономической сфере Миасского городского округ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хранение культурного пространства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хранение культурного наследия округа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хранение объема и ассортимента услуг населению Миасского городского округа, оказываемых библиотек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Оценка эффективности расходования бюджетных средств</w:t>
      </w:r>
    </w:p>
    <w:p>
      <w:pPr>
        <w:pStyle w:val="Normal"/>
        <w:jc w:val="both"/>
        <w:rPr/>
      </w:pPr>
      <w:r>
        <w:rPr/>
        <w:t>Оценка эффективности использования бюджетных средств, выделенных для реализации Программы, осуществляется на основании методики, приведенной в Приложении №2 к «Положению о разработке, утверждении, реализации и контроле ведомственных целевых программ МГО», утвержденного Постановлением Главы Администрации МГО № 2458 от 14.12.2009г.</w:t>
      </w:r>
    </w:p>
    <w:p>
      <w:pPr>
        <w:pStyle w:val="Normal"/>
        <w:jc w:val="both"/>
        <w:rPr/>
      </w:pPr>
      <w:r>
        <w:rPr/>
        <w:t>1.Оценка эффективности использования бюджетных средств по мероприятиям целевых программ:</w:t>
      </w:r>
    </w:p>
    <w:p>
      <w:pPr>
        <w:pStyle w:val="Normal"/>
        <w:rPr/>
      </w:pPr>
      <w:r>
        <w:rPr/>
        <w:t xml:space="preserve">О= </w:t>
      </w:r>
      <w:r>
        <w:rPr>
          <w:u w:val="single"/>
          <w:vertAlign w:val="superscript"/>
        </w:rPr>
        <w:t>ДИП ( оценка достижения плановых индикативных показателей)</w:t>
      </w:r>
      <w:r>
        <w:rPr>
          <w:u w:val="single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/>
        <w:t xml:space="preserve">      </w:t>
      </w:r>
      <w:r>
        <w:rPr>
          <w:vertAlign w:val="superscript"/>
        </w:rPr>
        <w:t>ПИР (оценка полноты использования ресурсов бюджета МГО)</w:t>
      </w:r>
    </w:p>
    <w:p>
      <w:pPr>
        <w:pStyle w:val="Normal"/>
        <w:rPr/>
      </w:pPr>
      <w:r>
        <w:rPr/>
        <w:t>ДИП:</w:t>
      </w:r>
    </w:p>
    <w:p>
      <w:pPr>
        <w:pStyle w:val="Normal"/>
        <w:jc w:val="both"/>
        <w:rPr/>
      </w:pPr>
      <w:r>
        <w:rPr/>
        <w:t>Количество сетевых единиц;</w:t>
      </w:r>
    </w:p>
    <w:p>
      <w:pPr>
        <w:pStyle w:val="Normal"/>
        <w:jc w:val="both"/>
        <w:rPr/>
      </w:pPr>
      <w:r>
        <w:rPr/>
        <w:t>Количество пользователей;</w:t>
      </w:r>
    </w:p>
    <w:p>
      <w:pPr>
        <w:pStyle w:val="Normal"/>
        <w:jc w:val="both"/>
        <w:rPr/>
      </w:pPr>
      <w:r>
        <w:rPr/>
        <w:t>Количество документовыдачи;</w:t>
      </w:r>
    </w:p>
    <w:p>
      <w:pPr>
        <w:pStyle w:val="Normal"/>
        <w:jc w:val="both"/>
        <w:rPr/>
      </w:pPr>
      <w:r>
        <w:rPr/>
        <w:t>Число годовых посещений;</w:t>
      </w:r>
    </w:p>
    <w:p>
      <w:pPr>
        <w:pStyle w:val="Normal"/>
        <w:rPr/>
      </w:pPr>
      <w:r>
        <w:rPr/>
        <w:t>Процент охвата населения библиотечным обслуживание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/>
        <w:t>Оценка эффективности по целевой программе в целом равна сумме показателей эффективности по мероприятиям программы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/>
        <w:t>2.Оценка достижения плановых индикативных показателей (ДИП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5113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9pt" to="206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ИП = </w:t>
      </w:r>
      <w:r>
        <w:rPr>
          <w:vertAlign w:val="superscript"/>
        </w:rPr>
        <w:t>фактические индикативные показатели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>
          <w:vertAlign w:val="superscript"/>
        </w:rPr>
      </w:pPr>
      <w:r>
        <w:rPr>
          <w:vertAlign w:val="superscript"/>
        </w:rPr>
        <w:t xml:space="preserve">                       </w:t>
      </w:r>
      <w:r>
        <w:rPr>
          <w:vertAlign w:val="superscript"/>
        </w:rPr>
        <w:t>плановые индикативные показатели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/>
        <w:t>3.Оценка полноты использования бюджетных средств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/>
        <w:t xml:space="preserve">ПИБС= </w:t>
      </w:r>
      <w:r>
        <w:rPr>
          <w:u w:val="single"/>
          <w:vertAlign w:val="superscript"/>
        </w:rPr>
        <w:t>фактическое использование бюджетных средств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/>
        <w:t xml:space="preserve">                        </w:t>
      </w:r>
      <w:r>
        <w:rPr/>
        <w:t xml:space="preserve">плановое использование бюджетных средств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812"/>
      </w:tblGrid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начение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эффективность использования бюджетных средств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более 1,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rPr/>
            </w:pPr>
            <w:r>
              <w:rPr/>
              <w:t>Очень высокая эффективность использования расходов (значительно превышает целевое значение)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от 1 до1,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rPr/>
            </w:pPr>
            <w:r>
              <w:rPr/>
              <w:t xml:space="preserve">высокая эффективность использования расходов (превышение целевого значения) 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от 0,5 до 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rPr/>
            </w:pPr>
            <w:r>
              <w:rPr/>
              <w:t>низкая эффективность использования расходов (не достигнуто целевое значение)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менее 0,5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rPr/>
            </w:pPr>
            <w:r>
              <w:rPr/>
              <w:t>крайне низкая эффективность использования расходов (целевое значение исполнено менее чем на половину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/>
      </w:pPr>
      <w:r>
        <w:rPr/>
        <w:t>Оценка эффективности будет тем выше, чем выше уровень достижения индикативных показателей и меньше уровень использования бюджетных сред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Методика оценки эффективности программы</w:t>
      </w:r>
    </w:p>
    <w:p>
      <w:pPr>
        <w:pStyle w:val="Normal"/>
        <w:rPr/>
      </w:pPr>
      <w:r>
        <w:rPr/>
        <w:t>Оценка эффективности реализации Программы основывается на анализе промежуточных (месячных, квартальных) и конечных значений целевых индикаторов, характеризующих устойчивое и стабильное функционирование учреждений культурно-досугового типа.</w:t>
      </w:r>
    </w:p>
    <w:p>
      <w:pPr>
        <w:pStyle w:val="Normal"/>
        <w:rPr/>
      </w:pPr>
      <w:r>
        <w:rPr/>
        <w:t>Количество сетевых единиц – 27;</w:t>
      </w:r>
    </w:p>
    <w:p>
      <w:pPr>
        <w:pStyle w:val="Normal"/>
        <w:rPr/>
      </w:pPr>
      <w:r>
        <w:rPr/>
        <w:t>Количество пользователей – 60,2 тыс. человек;</w:t>
      </w:r>
    </w:p>
    <w:p>
      <w:pPr>
        <w:pStyle w:val="Normal"/>
        <w:rPr/>
      </w:pPr>
      <w:r>
        <w:rPr/>
        <w:t>Количество документовыдачи - 1262,2 тыс. экземпляров;</w:t>
      </w:r>
    </w:p>
    <w:p>
      <w:pPr>
        <w:pStyle w:val="Normal"/>
        <w:rPr/>
      </w:pPr>
      <w:r>
        <w:rPr/>
        <w:t>Число годовых посещений -  459,9 тыс. человек;</w:t>
      </w:r>
    </w:p>
    <w:p>
      <w:pPr>
        <w:pStyle w:val="Normal"/>
        <w:rPr/>
      </w:pPr>
      <w:r>
        <w:rPr/>
        <w:t>Процент охвата населения библиотечным обслуживанием – 36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Обоснование потребностей в необходимых ресурсах</w:t>
      </w:r>
    </w:p>
    <w:p>
      <w:pPr>
        <w:pStyle w:val="Normal"/>
        <w:jc w:val="both"/>
        <w:rPr/>
      </w:pPr>
      <w:r>
        <w:rPr/>
        <w:t>В составе объёмов бюджетных ассигнований на 2010 год предусмотрены средства  на обеспечение деятельности</w:t>
      </w:r>
      <w:r>
        <w:rPr>
          <w:b/>
        </w:rPr>
        <w:t xml:space="preserve"> </w:t>
      </w:r>
      <w:r>
        <w:rPr/>
        <w:t>27 библиотек (2 центральных, 10 городских, 8 сельских, 7 детских)  в  том числе:</w:t>
      </w:r>
    </w:p>
    <w:p>
      <w:pPr>
        <w:pStyle w:val="Normal"/>
        <w:jc w:val="both"/>
        <w:rPr/>
      </w:pPr>
      <w:r>
        <w:rPr/>
      </w:r>
    </w:p>
    <w:tbl>
      <w:tblPr>
        <w:tblW w:w="8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35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Экономическая статья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, тыс.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9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оплату труда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слуги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котельно-печного топлива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30,4</w:t>
            </w:r>
          </w:p>
        </w:tc>
      </w:tr>
    </w:tbl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 xml:space="preserve">10.1 Оплата труда -  7309,5 тыс.руб. 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10.2 Начисления на оплату труда 26,2% от ФОТ – 1915,1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10.3  Услуги связи  - 86,1 тыс.руб. в т.ч.: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основной телефон –  41,1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местные соединения – 45,0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10.4 Коммунальные услуги – 1353,5 тыс.руб. в т.ч.: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Оплата отопления зданий – 1077,0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Оплата электроэнергии – 247,0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Оплата водоснабжения и водоотведения – 29,5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10.5 Услуги по содержанию имущества  1139,6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вывоз мусора – 27,7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уборка территории – 47,5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ремонт и обслуживание внутридомового инженерного оборудования – 858,2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охранно-пожарная сигнализация – 206,2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10.6 Прочие услуги 1877,3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Оформление подписки на периодические издания – 1200,0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Оплата услуг охраны – 677,3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10.7 Увеличение стоимости основных средств – 244,3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Комплектование книжными фондами муниципальных библиотек МГО – 244,3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 xml:space="preserve">10.7 Оплата котельно-печного топлива – 105,0 тыс.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Описание системы управления реализацией программы</w:t>
      </w:r>
    </w:p>
    <w:p>
      <w:pPr>
        <w:pStyle w:val="Normal"/>
        <w:jc w:val="both"/>
        <w:rPr/>
      </w:pPr>
      <w:r>
        <w:rPr/>
        <w:t>Ведомственная целевая программа утверждается приказом директора МУ «Управление культуры».</w:t>
      </w:r>
    </w:p>
    <w:p>
      <w:pPr>
        <w:pStyle w:val="Normal"/>
        <w:jc w:val="both"/>
        <w:rPr/>
      </w:pPr>
      <w:r>
        <w:rPr/>
        <w:t>МУ «Управление культуры» является главным распорядителем бюджетных средств, выделяемых на реализацию программы.</w:t>
      </w:r>
    </w:p>
    <w:p>
      <w:pPr>
        <w:pStyle w:val="Normal"/>
        <w:jc w:val="both"/>
        <w:rPr/>
      </w:pPr>
      <w:r>
        <w:rPr/>
        <w:t>МУ «Управление культуры»:</w:t>
      </w:r>
    </w:p>
    <w:p>
      <w:pPr>
        <w:pStyle w:val="Normal"/>
        <w:jc w:val="both"/>
        <w:rPr/>
      </w:pPr>
      <w:r>
        <w:rPr/>
        <w:t>- заключает договоры с исполнителями программных мероприятий;</w:t>
      </w:r>
    </w:p>
    <w:p>
      <w:pPr>
        <w:pStyle w:val="Normal"/>
        <w:jc w:val="both"/>
        <w:rPr/>
      </w:pPr>
      <w:r>
        <w:rPr/>
        <w:t>- осуществляет контроль за исполнением договоров;</w:t>
      </w:r>
    </w:p>
    <w:p>
      <w:pPr>
        <w:pStyle w:val="Normal"/>
        <w:jc w:val="both"/>
        <w:rPr/>
      </w:pPr>
      <w:r>
        <w:rPr/>
        <w:t>-осуществляет контроль за  использованием  финансовых средств, выделяемых для реализации программы.</w:t>
      </w:r>
    </w:p>
    <w:p>
      <w:pPr>
        <w:pStyle w:val="Normal"/>
        <w:jc w:val="both"/>
        <w:rPr/>
      </w:pPr>
      <w:r>
        <w:rPr/>
        <w:t>Целевая программа реализуется получателями бюджетных средств:</w:t>
      </w:r>
    </w:p>
    <w:p>
      <w:pPr>
        <w:pStyle w:val="Normal"/>
        <w:jc w:val="both"/>
        <w:rPr/>
      </w:pPr>
      <w:r>
        <w:rPr/>
        <w:t>Муниципальное учреждение «Централизованная библиотечная система Миасского городского округа» (МУ «ЦБС»)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Муниципальное учреждение "Централизованная система детских библиотек города Миасса" (МУ «ЦСДБ»)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Руководители библиотечных систем являются ответственными исполнителями программы,  несут ответственность за реализацию и конечные результаты программы.</w:t>
      </w:r>
    </w:p>
    <w:p>
      <w:pPr>
        <w:pStyle w:val="Normal"/>
        <w:jc w:val="both"/>
        <w:rPr/>
      </w:pPr>
      <w:r>
        <w:rPr/>
        <w:t>Руководители библиотечных систем:</w:t>
      </w:r>
    </w:p>
    <w:p>
      <w:pPr>
        <w:pStyle w:val="Normal"/>
        <w:jc w:val="both"/>
        <w:rPr/>
      </w:pPr>
      <w:r>
        <w:rPr/>
        <w:t>- определяют формы и методы управления реализацией программы;</w:t>
      </w:r>
    </w:p>
    <w:p>
      <w:pPr>
        <w:pStyle w:val="Normal"/>
        <w:jc w:val="both"/>
        <w:rPr/>
      </w:pPr>
      <w:r>
        <w:rPr/>
        <w:t>- осуществляют текущее управление реализацией программы;</w:t>
      </w:r>
    </w:p>
    <w:p>
      <w:pPr>
        <w:pStyle w:val="Normal"/>
        <w:jc w:val="both"/>
        <w:rPr/>
      </w:pPr>
      <w:r>
        <w:rPr/>
        <w:t xml:space="preserve">- осуществляют ведение  отчетности перед Главным распорядителем бюджетных средств.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                                                                                                 Утверждена Приказом Заместитель Главы                                Директора МУ «Управление культуры» Администрации МГО                                                                           №_______ от____________</w:t>
      </w:r>
    </w:p>
    <w:p>
      <w:pPr>
        <w:pStyle w:val="Normal"/>
        <w:rPr/>
      </w:pPr>
      <w:r>
        <w:rPr/>
        <w:t>_______________Н.В.Кощеев                                                              _____________ Л.В.Ор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5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45:00Z</dcterms:created>
  <dc:creator>k49_2</dc:creator>
  <dc:description/>
  <cp:keywords/>
  <dc:language>en-US</dc:language>
  <cp:lastModifiedBy>pavel</cp:lastModifiedBy>
  <dcterms:modified xsi:type="dcterms:W3CDTF">2010-05-21T18:03:00Z</dcterms:modified>
  <cp:revision>3</cp:revision>
  <dc:subject/>
  <dc:title>                                                                                                                              </dc:title>
</cp:coreProperties>
</file>