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102870</wp:posOffset>
            </wp:positionV>
            <wp:extent cx="6972300" cy="1251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jc w:val="center"/>
        <w:rPr>
          <w:b/>
          <w:b/>
          <w:color w:val="00005C"/>
          <w:sz w:val="28"/>
          <w:szCs w:val="28"/>
          <w:lang w:val="en-US" w:eastAsia="en-US"/>
        </w:rPr>
      </w:pPr>
      <w:r>
        <w:rPr>
          <w:b/>
          <w:color w:val="00005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43180</wp:posOffset>
            </wp:positionV>
            <wp:extent cx="2171700" cy="1380490"/>
            <wp:effectExtent l="0" t="0" r="0" b="0"/>
            <wp:wrapTight wrapText="bothSides">
              <wp:wrapPolygon edited="0">
                <wp:start x="-180" y="0"/>
                <wp:lineTo x="-180" y="21309"/>
                <wp:lineTo x="21596" y="21309"/>
                <wp:lineTo x="21596" y="0"/>
                <wp:lineTo x="-1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jc w:val="center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jc w:val="center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jc w:val="center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rPr/>
      </w:pPr>
      <w:r>
        <w:rPr>
          <w:b/>
          <w:color w:val="004C00"/>
          <w:sz w:val="36"/>
          <w:szCs w:val="36"/>
        </w:rPr>
        <w:t xml:space="preserve">         </w:t>
      </w:r>
      <w:r>
        <w:rPr>
          <w:b/>
          <w:color w:val="004C00"/>
          <w:sz w:val="36"/>
          <w:szCs w:val="36"/>
        </w:rPr>
        <w:t>ПРАЙС-ЛИСТ</w:t>
      </w:r>
    </w:p>
    <w:p>
      <w:pPr>
        <w:pStyle w:val="Normal"/>
        <w:jc w:val="center"/>
        <w:rPr>
          <w:b/>
          <w:b/>
          <w:color w:val="004C00"/>
          <w:sz w:val="28"/>
          <w:szCs w:val="28"/>
        </w:rPr>
      </w:pPr>
      <w:r>
        <w:rPr>
          <w:b/>
          <w:color w:val="004C00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ВАРТИРЫ В МНОГОЭТАЖНОМ ДОМЕ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вартиры (кв.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ый взно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дратного метра 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ртиры (руб.)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НОКОМНАТНЫЕ КВАРТИРЫ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8,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43 6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2 3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61 000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2,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58 4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1 2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84 000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УХКОМНАТНЫЕ КВАРТИРЫ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1,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90 8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61 9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33 000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6,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47 6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4 3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1 000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0,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56 8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37 4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 000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4,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71 6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56 3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41 000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ЕХКОМНАТНЫЕ КВАРТИРЫ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4,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46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40 5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35 000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8,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20 8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39 4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58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ЫРЕХКОМНАТНЫЕ КВАРТИРЫ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80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15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 000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ИКОМНАТНЫЕ КВАРТИРЫ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88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34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380 000</w:t>
            </w:r>
          </w:p>
        </w:tc>
      </w:tr>
    </w:tbl>
    <w:p>
      <w:pPr>
        <w:pStyle w:val="Normal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rPr>
          <w:b/>
          <w:b/>
          <w:color w:val="00005C"/>
          <w:sz w:val="28"/>
          <w:szCs w:val="28"/>
        </w:rPr>
      </w:pPr>
      <w:r>
        <w:rPr>
          <w:b/>
          <w:color w:val="00005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>
          <w:trHeight w:val="321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Ы В ТАУНХАУСАХ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УХУРОВНЕВЫЙ ТАУНХАУС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АЯ ПЛОЩАДЬ КВАРТИРЫ: </w:t>
            </w:r>
            <w:r>
              <w:rPr>
                <w:b/>
                <w:color w:val="000000"/>
                <w:sz w:val="32"/>
                <w:szCs w:val="32"/>
              </w:rPr>
              <w:t>130 кв. м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 оплате (кв.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ый взно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дратного метра 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ртиры (руб.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4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22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40 000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АЯ ПЛОЩАДЬ КВАРТИРЫ: </w:t>
            </w:r>
            <w:r>
              <w:rPr>
                <w:b/>
                <w:color w:val="000000"/>
                <w:sz w:val="32"/>
                <w:szCs w:val="32"/>
              </w:rPr>
              <w:t>172 кв. м</w:t>
            </w:r>
          </w:p>
        </w:tc>
      </w:tr>
      <w:tr>
        <w:trPr>
          <w:trHeight w:val="84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 оплате (кв.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ый взно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дратного метра 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ртиры (руб.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92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31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0 000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ХУРОВНЕВЫЙ ТАУНХАУС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АЯ ПЛОЩАДЬ КВАРТИРЫ: </w:t>
            </w:r>
            <w:r>
              <w:rPr>
                <w:b/>
                <w:color w:val="000000"/>
                <w:sz w:val="32"/>
                <w:szCs w:val="32"/>
              </w:rPr>
              <w:t>182 кв. м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 оплате (кв.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ый взно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дратного метра 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ртиры (руб.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84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37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0 000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АЯ ПЛОЩАДЬ КВАРТИРЫ: </w:t>
            </w:r>
            <w:r>
              <w:rPr>
                <w:b/>
                <w:color w:val="000000"/>
                <w:sz w:val="32"/>
                <w:szCs w:val="32"/>
              </w:rPr>
              <w:t>238 кв. м</w:t>
            </w:r>
          </w:p>
        </w:tc>
      </w:tr>
      <w:tr>
        <w:trPr>
          <w:trHeight w:val="84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 оплате (кв.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ый взно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дратного метра 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вартиры (руб.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8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08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94 000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8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10:00Z</dcterms:created>
  <dc:creator>ewgeny</dc:creator>
  <dc:description/>
  <cp:keywords/>
  <dc:language>en-US</dc:language>
  <cp:lastModifiedBy>Андреева Татьяна</cp:lastModifiedBy>
  <dcterms:modified xsi:type="dcterms:W3CDTF">2008-09-03T04:20:00Z</dcterms:modified>
  <cp:revision>4</cp:revision>
  <dc:subject/>
  <dc:title/>
</cp:coreProperties>
</file>