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октября 2005 г. N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менениями: решение №1 от 29.11.2007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ИСТЕМЕ НАЛОГООБЛОЖЕНИЯ В ВИДЕ ЕДИНОГО НАЛОГА 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НЕННЫЙ ДОХОД ДЛЯ ОТДЕЛЬНЫХ ВИДОВ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ИАС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нормативный правовой акт в соответствии с главой 26.3 Налогового кодекса Российской Федерации вводит в действие на территории Миасского городского округа (далее - городского округа) систему налогообложения в виде единого налога на вмененный доход для отдельных видов деятельности, определяет виды предпринимательской деятельности, в отношении которых применяется данная система налогообложения, а также значение корректирующего коэффициента К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ДЫ ПРЕДПРИНИМАТЕЛЬСКОЙ 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стема налогообложения в виде единого налога на вмененный доход для отдельных видов деятельности применяется в отношении следующих видов предпринимательской дея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зание бытовых услуг, за исключением услуг ломбар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азание ветеринар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услуг по ремонту, техническому обслуживанию и мойке авто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казание услуг по хранению автотранспортных средств на платных стоян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озничная торговля, осуществляемая через киоски, палатки, лотки и другие объекты стационарной торговой сети, не имеющие торговых залов, а также объекты нестационарной торговой се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оказание услуг общественного питания, осуществляемых через объекты организации общественного питания </w:t>
      </w:r>
      <w:r>
        <w:rPr>
          <w:rFonts w:cs="Times New Roman" w:ascii="Times New Roman" w:hAnsi="Times New Roman"/>
          <w:color w:val="0000FF"/>
          <w:sz w:val="24"/>
        </w:rPr>
        <w:t>(за исключением оказания услуг общественного питания учреждениями образования, здравоохранения и социального обеспечения)</w:t>
      </w:r>
      <w:r>
        <w:rPr>
          <w:rFonts w:cs="Times New Roman" w:ascii="Times New Roman" w:hAnsi="Times New Roman"/>
          <w:sz w:val="24"/>
          <w:szCs w:val="24"/>
        </w:rPr>
        <w:t xml:space="preserve">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казание услуг общественного питания, осуществляемых через объекты организации общественного питания, не имеющие залов обслуживания посет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спространение и (или) размещение наружной рекла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спространение и (или) размещение рекламы на автобусах любых типов, трамваях, троллейбусах, легковых и грузовых автомобилях, прицепах, полуприцепах и прицепах-роспусках, речных суд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r>
        <w:rPr>
          <w:rFonts w:cs="Times New Roman" w:ascii="Times New Roman" w:hAnsi="Times New Roman"/>
          <w:color w:val="0000FF"/>
          <w:sz w:val="24"/>
        </w:rPr>
        <w:t>помещений для временного размещения и проживания</w:t>
      </w:r>
      <w:r>
        <w:rPr>
          <w:rFonts w:cs="Times New Roman" w:ascii="Times New Roman" w:hAnsi="Times New Roman"/>
          <w:sz w:val="24"/>
          <w:szCs w:val="24"/>
        </w:rPr>
        <w:t xml:space="preserve"> не более 500 квадратных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3) </w:t>
      </w:r>
      <w:r>
        <w:rPr>
          <w:rFonts w:cs="Times New Roman" w:ascii="Times New Roman" w:hAnsi="Times New Roman"/>
          <w:color w:val="0000FF"/>
          <w:sz w:val="24"/>
        </w:rPr>
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. объектов), а так же объектов организации общественного питания, не имеющих зала обслуживания посет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</w:rPr>
        <w:t>14) оказание услуг по передаче во временное владение и (или) в пользование земельных участков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. объектов) и объектов организации общественного питания, не имеющих залов обслуживания посетител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ЧЕНИЕ КОРРЕКТИРУЮЩЕГО КОЭФФИЦИЕНТА К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вида предпринимательской деятельности "оказание бытовых услуг, за исключением услуг ломбардов" определяется значение корректирующего коэффициента К2 (К2бу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бу = Кас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 - коэффициент, учитывающий ассортимент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следующие значения коэффициента Кас для указанного вида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монт обуви, услуги по чистке обуви, ремонт часов, ремонт и изготовление металлоизделий, услуги фотоателье, фото- и кинолабораторий, услуги по прокату, за исключением проката кинофильмов, ремонт изделий из кожи и меха, ремонт и пошив одежды, ремонт и техническое обслуживание бытовой радиоэлектронной аппаратуры, бытовых машин, бытовых приборов, услуги парикмахерских, услуги бань и душевых, услуги химчисток, прачечных </w:t>
      </w:r>
      <w:r>
        <w:rPr>
          <w:rFonts w:cs="Times New Roman" w:ascii="Times New Roman" w:hAnsi="Times New Roman"/>
          <w:color w:val="0000FF"/>
          <w:sz w:val="24"/>
          <w:szCs w:val="24"/>
        </w:rPr>
        <w:t>- 0,2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ремонт и изготовление ювелирных изделий, ремонт компьютеров и оргтехники - 0,6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прочие виды бытовых услуг - 0,8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вида предпринимательской деятельности "оказание ветеринарных услуг" определяется значение корректирующего коэффициента К2 (К2ву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ву = Кву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у - коэффициент, учитывающий вид оказываем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тся значение коэффициента Кву для указанного вида деятельности </w:t>
      </w:r>
      <w:r>
        <w:rPr>
          <w:rFonts w:cs="Times New Roman" w:ascii="Times New Roman" w:hAnsi="Times New Roman"/>
          <w:color w:val="0000FF"/>
          <w:sz w:val="24"/>
          <w:szCs w:val="24"/>
        </w:rPr>
        <w:t>- 0,3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вида предпринимательской деятельности "оказание услуг по ремонту, техническому обслуживанию и мойке автотранспортных средств" определяется значение корректирующего коэффициента К2 (К2у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у = Кас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 - коэффициент, учитывающий ассортимент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значение коэффициента Кас для указанного вида деятельности - 0</w:t>
      </w:r>
      <w:r>
        <w:rPr>
          <w:rFonts w:cs="Times New Roman" w:ascii="Times New Roman" w:hAnsi="Times New Roman"/>
          <w:color w:val="0000FF"/>
          <w:sz w:val="24"/>
          <w:szCs w:val="24"/>
        </w:rPr>
        <w:t>,4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вида предпринимательской деятельности "оказание услуг по хранению автотранспортных средств на платных стоянках" определяется значение корректирующего коэффициента К2 (К2у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у = Кас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 - коэффициент, учитывающий ассортимент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значение коэффициента Кас для указанного вида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луги по хранению автотранспортных средств на стоянках с пандусами (рампами) и на механизированных стоянках </w:t>
      </w:r>
      <w:r>
        <w:rPr>
          <w:rFonts w:cs="Times New Roman" w:ascii="Times New Roman" w:hAnsi="Times New Roman"/>
          <w:color w:val="0000FF"/>
          <w:sz w:val="24"/>
          <w:szCs w:val="24"/>
        </w:rPr>
        <w:t>- 0,1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услуги по хранению автотранспортных средств на стоянках иного типа - 0,3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вида предпринимательской деятельности "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" определяется значение корректирующего коэффициента К2 (К2ау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ау = Ку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- коэффициент, учитывающий вид автотранспорт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ются следующие значения коэффициента  Ку: для вида деятельности оказание автотранспортных услуг по перевозке грузов - 0,96, для вида деятельности по оказанию автотранспортных услуг по перевозке пассажиров: транспортное средство до 20 посадочных мест – 0,40, транспортное средство более 20 посадочных мест -0,3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вида предпринимательской деятельности "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" определяется значение корректирующего коэффициента К2 (К2рт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рт = Кас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 - коэффициент, учитывающий ассортимент тов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следующие значения коэффициента Кас для указанного вида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орговля коврами, ювелирными изделиями из драгоценных металлов и камней, изделиями из натуральных кожи и меха (в том числе обувью), пивом, алкогольной продукцией, табачными изделиями, технически сложными товарами бытового назначения, в том числе бытовой радиоэлектронной аппаратурой, вычислительной и множительной техникой, электробытовыми машинами и приборами, фото- и киноаппаратурой, телефонными аппаратами, запасными частями к автомобилям </w:t>
      </w:r>
      <w:r>
        <w:rPr>
          <w:rFonts w:cs="Times New Roman" w:ascii="Times New Roman" w:hAnsi="Times New Roman"/>
          <w:color w:val="0000FF"/>
          <w:sz w:val="24"/>
          <w:szCs w:val="24"/>
        </w:rPr>
        <w:t>- 0,5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торговля детскими товарами, продукцией полиграфической промышленности, классифицируемой в соответствии с Общероссийским классификатором продукции, школьными наглядными пособиями, товарами, бывшими в употреблении (кроме запасных частей к автомобилям) - 0,2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торговля остальными товарами - 0,4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еализации в одном месте организации розничной торговли нескольких видов товаров, предусмотренных в абзацах шестом - восьмом настоящего подпункта, для расчета базовой доходности применяется максимальное значение коэффициента Ка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ля вида предпринимательской деятельности "розничная торговля, осуществляемая через киоски, палатки, лотки и другие объекты стационарной торговой сети, не имеющие торговых залов, а также объекты нестационарной торговой сети" определяется значение корректирующего коэффициента К2 (К2рт нтс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рт нтс = Кас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 - коэффициент, учитывающий ассортимент тов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значение коэффициента Кас для указанного вида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орговля коврами, ювелирными изделиями из драгоценных металлов и камней, изделиями из натуральных кожи и </w:t>
      </w:r>
      <w:r>
        <w:rPr>
          <w:rFonts w:cs="Times New Roman" w:ascii="Times New Roman" w:hAnsi="Times New Roman"/>
          <w:color w:val="0000FF"/>
          <w:sz w:val="24"/>
        </w:rPr>
        <w:t>(или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 (в том числе обувью), пивом, алкогольной продукцией, табачными изделиями, технически сложными товарами бытового назначения, в том числе бытовой радиоэлектронной аппаратурой, вычислительной и множительной техникой, электробытовыми машинами и приборами, фото- и киноаппаратурой, телефонными аппаратами, запасными частями к автомобилям - 0,</w:t>
      </w:r>
      <w:r>
        <w:rPr>
          <w:rFonts w:cs="Times New Roman" w:ascii="Times New Roman" w:hAnsi="Times New Roman"/>
          <w:color w:val="0000FF"/>
          <w:sz w:val="24"/>
          <w:szCs w:val="24"/>
        </w:rPr>
        <w:t>5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торговля детскими товарами, продукцией полиграфической промышленности, школьными наглядными пособиями, товарами, бывшими в употреблении (кроме запасных частей к автомобилям) - 0,2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торговля остальными товарами - 0,4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еализации в одном месте организации розничной торговли нескольких видов товаров, предусмотренных в абзацах шестом - восьмом настоящего подпункта, для расчета базовой доходности применяется максимальное значение коэффициента Ка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Для вида предпринимательской деятельности "оказание услуг общественного питания, осуществляемых через объекты организации общественного питания </w:t>
      </w:r>
      <w:r>
        <w:rPr>
          <w:rFonts w:cs="Times New Roman" w:ascii="Times New Roman" w:hAnsi="Times New Roman"/>
          <w:color w:val="0000FF"/>
          <w:sz w:val="24"/>
        </w:rPr>
        <w:t>(за исключением оказания услуг общественного питания учреждениями образования, здравоохранения и социального обеспечения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лощадью зала обслуживания посетителей не более 150 квадратных метров по каждому объекту организации общественного питания" определяется значение корректирующего коэффициента К2 (К2оп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оп = Ктп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- коэффициент, учитывающий тип организации общественного п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следующие значения коэффициента Ктп для указанного вида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стораны, бары, кафе - 0</w:t>
      </w:r>
      <w:r>
        <w:rPr>
          <w:rFonts w:cs="Times New Roman" w:ascii="Times New Roman" w:hAnsi="Times New Roman"/>
          <w:color w:val="0000FF"/>
          <w:sz w:val="24"/>
          <w:szCs w:val="24"/>
        </w:rPr>
        <w:t>,80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общедоступные столовые, закусочные, буфеты, кафетерии, кулинарии - 0,6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столовые и другие точки общественного питания, расположенные на территориях организаций, обслуживающие исключительно работников данных организаций - 0,07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ля вида предпринимательской деятельности "оказание услуг общественного питания, осуществляемых через объекты организации общественного питания, не имеющие залов обслуживания посетителей" определяется значение корректирующего коэффициента К2 (К2опбз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опбз = Ктп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- коэффициент, учитывающий тип организации общественного п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тся значение коэффициента Ктп для указанного вида деятельности </w:t>
      </w:r>
      <w:r>
        <w:rPr>
          <w:rFonts w:cs="Times New Roman" w:ascii="Times New Roman" w:hAnsi="Times New Roman"/>
          <w:color w:val="0000FF"/>
          <w:sz w:val="24"/>
          <w:szCs w:val="24"/>
        </w:rPr>
        <w:t>- 0,3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вида предпринимательской деятельности "распространение и (или) размещение наружной рекламы" определяется значение корректирующего коэффициента К2 (К2р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р = Кр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- коэффициент, учитывающий вид предпринимательской деятельности по распространению и (или) размещению наружной рекла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тся значение коэффициента Кр для указанного вида деятельности </w:t>
      </w:r>
      <w:r>
        <w:rPr>
          <w:rFonts w:cs="Times New Roman" w:ascii="Times New Roman" w:hAnsi="Times New Roman"/>
          <w:color w:val="0000FF"/>
          <w:sz w:val="24"/>
          <w:szCs w:val="24"/>
        </w:rPr>
        <w:t>- 0,1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Для вида предпринимательской деятельности "распространение и (или) размещение рекламы на автобусах любых типов, трамваях, троллейбусах, легковых и грузовых автомобилях, прицепах, полуприцепах и прицепах-роспусках, речных судах" определяется значение корректирующего коэффициента К2 (К2ртр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ртр = Кр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- коэффициент, учитывающий вид предпринимательской деятельности по распространению и (или) размещению наружной рекла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тся значение коэффициента Кр для указанного вида </w:t>
      </w:r>
      <w:r>
        <w:rPr>
          <w:rFonts w:cs="Times New Roman" w:ascii="Times New Roman" w:hAnsi="Times New Roman"/>
          <w:color w:val="0000FF"/>
          <w:sz w:val="24"/>
          <w:szCs w:val="24"/>
        </w:rPr>
        <w:t>деятельности - 0,1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Для вида предпринимательской деятельности "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</w:t>
      </w:r>
      <w:r>
        <w:rPr>
          <w:rFonts w:cs="Times New Roman" w:ascii="Times New Roman" w:hAnsi="Times New Roman"/>
          <w:color w:val="0000FF"/>
          <w:sz w:val="24"/>
        </w:rPr>
        <w:t>помещений для временного размещения и проживания</w:t>
      </w:r>
      <w:r>
        <w:rPr>
          <w:rFonts w:cs="Times New Roman" w:ascii="Times New Roman" w:hAnsi="Times New Roman"/>
          <w:sz w:val="24"/>
          <w:szCs w:val="24"/>
        </w:rPr>
        <w:t xml:space="preserve"> не более 500 квадратных метров" определяется значение корректирующего коэффициента К2 (К2врп), которое рассчитывается следующим образ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врп = Ктп x Кз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п - коэффициент, учитывающий тип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следующие значения коэффициента Ктп для указанного вида деятель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фонд </w:t>
      </w:r>
      <w:r>
        <w:rPr>
          <w:rFonts w:cs="Times New Roman" w:ascii="Times New Roman" w:hAnsi="Times New Roman"/>
          <w:color w:val="0000FF"/>
          <w:sz w:val="24"/>
          <w:szCs w:val="24"/>
        </w:rPr>
        <w:t>- 0,29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иные помещения - 0,58.</w:t>
      </w:r>
    </w:p>
    <w:p>
      <w:pPr>
        <w:pStyle w:val="3"/>
        <w:spacing w:before="60" w:after="120"/>
        <w:jc w:val="both"/>
        <w:rPr/>
      </w:pPr>
      <w:r>
        <w:rPr>
          <w:color w:val="0000FF"/>
          <w:sz w:val="24"/>
          <w:szCs w:val="24"/>
        </w:rPr>
        <w:t>15</w:t>
      </w:r>
      <w:r>
        <w:rPr>
          <w:color w:val="0000FF"/>
          <w:sz w:val="24"/>
          <w:szCs w:val="20"/>
        </w:rPr>
        <w:t>. Для вида предпринимательской деятельности «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. объектов), а так же объектов организации общественного питания, не имеющих залов обслуживания посетителей» определяется значение коэффициента К2 (К2ввтм), которое рассчитывается следующим образом:</w:t>
      </w:r>
    </w:p>
    <w:p>
      <w:pPr>
        <w:pStyle w:val="3"/>
        <w:spacing w:before="60" w:after="120"/>
        <w:ind w:firstLine="600"/>
        <w:jc w:val="both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  <w:t>К2ввтм=Кстм*Кз, где:</w:t>
      </w:r>
    </w:p>
    <w:p>
      <w:pPr>
        <w:pStyle w:val="3"/>
        <w:spacing w:before="60" w:after="120"/>
        <w:ind w:firstLine="600"/>
        <w:jc w:val="both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  <w:t xml:space="preserve">Кстм-коэффициент, учитывающий вид услуг по передаче во временное владение и (или) в пользование торговых мест. </w:t>
      </w:r>
    </w:p>
    <w:p>
      <w:pPr>
        <w:pStyle w:val="3"/>
        <w:spacing w:before="60" w:after="120"/>
        <w:ind w:firstLine="600"/>
        <w:jc w:val="both"/>
        <w:rPr>
          <w:color w:val="0000FF"/>
          <w:sz w:val="24"/>
          <w:szCs w:val="20"/>
        </w:rPr>
      </w:pPr>
      <w:r>
        <w:rPr>
          <w:color w:val="0000FF"/>
          <w:sz w:val="24"/>
          <w:szCs w:val="20"/>
        </w:rPr>
        <w:t>Кз-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pacing w:val="-2"/>
          <w:sz w:val="24"/>
          <w:szCs w:val="24"/>
        </w:rPr>
        <w:t>Определяется значение коэффициента Кстм для указанного вида деятельности – 0,21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3"/>
        <w:spacing w:before="60" w:after="120"/>
        <w:jc w:val="both"/>
        <w:rPr>
          <w:sz w:val="24"/>
          <w:szCs w:val="20"/>
        </w:rPr>
      </w:pPr>
      <w:r>
        <w:rPr>
          <w:sz w:val="24"/>
          <w:szCs w:val="20"/>
        </w:rPr>
        <w:t>16. Для вида предпринимательской деятельности «оказание услуг по передаче во временное владение и (или) в пользование земельных участков для организации торговых мест в стационарной торговой сети, а так же для размещения объектов нестационарной торговой сети (прилавков, палаток, ларьков, контейнеров, боксов и др. объектов) и объектов организации общественного питания, не имеющих залов обслуживания посетителей» определяется значение коэффициента К2 (К2ввзу), которое рассчитывается следующим образом:</w:t>
      </w:r>
    </w:p>
    <w:p>
      <w:pPr>
        <w:pStyle w:val="3"/>
        <w:spacing w:before="60" w:after="120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  <w:t>К2ввзу=Кзу*Кз, где:</w:t>
      </w:r>
    </w:p>
    <w:p>
      <w:pPr>
        <w:pStyle w:val="3"/>
        <w:spacing w:before="60" w:after="120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Кзу-коэффициент, учитывающий вид услуг по передаче во временное владение и (или) в пользование земельных участков. </w:t>
      </w:r>
    </w:p>
    <w:p>
      <w:pPr>
        <w:pStyle w:val="3"/>
        <w:spacing w:before="60" w:after="120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  <w:t>Кз-коэффициент, учитывающий особенности ведения предпринимательской деятельности внутри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pacing w:val="-4"/>
          <w:sz w:val="24"/>
          <w:szCs w:val="24"/>
        </w:rPr>
        <w:t>Определяется значение коэффициента Кзу для указанного вида деятельности – 0,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НАЧЕНИЕ КОРРЕКТИРУЮЩЕГО КОЭФФИЦИЕНТА КЗ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пределяются следующие значения корректирующего коэффициента Кз для видов предпринимательской деятельности, указанных в статье 2 настоящего нормативного правового ак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она 1 &lt;*&gt; Кз - 0,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Макеева, пр. Октября, ул. Жуковского, пр. Автозаводцев, ул. 8 Марта (от центра до пересечения с ул. Ст. Разина), ул. Ст. Раз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роме предприятий, расположенных внутри квартальн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она 2 Кз - 0,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8 Марта (от ул. Ст. Разина и до конца улицы), ул. Менделеева, ул. Молодежная, ул. Ак. Павлова, ул. Романенко, ул. Лихачева (от ул. Романенко и до конца), ул. Олимпийская, Тургоякское шоссе, предприятия, расположенные внутри квартальной застройки на улицах зоны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она 3 Кз - 0,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Все улицы северной и центральной части, не вошедшие в зону 2 и зону 4, относятся к зоне 3, пер. Садовый, ул</w:t>
      </w:r>
      <w:r>
        <w:rPr>
          <w:rFonts w:cs="Times New Roman" w:ascii="Times New Roman" w:hAnsi="Times New Roman"/>
          <w:sz w:val="24"/>
          <w:szCs w:val="24"/>
        </w:rPr>
        <w:t>. Керченская, ул. Нахим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она 4 Кз - 0,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Богдана Хмельницкого, ул. Циолковского, ул. Донская, район МЖК (автозавод), Динамовское шос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она 5 Кз - 0,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поселок Динамо, улицы городского поселка Строителей, не вошедшие в зоны 3 и 4, ул. Зеленая, ул. 60 лет Октября, пл. Труда, ул. Пролетарская, ул. Ленина до пересечения с ул. Малышева, улицы старой части города, не вошедшие в зону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она 6 Кз - 0,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ие поселки Восточный, Дачный, Заречье, Ильменский, Первомайский, Мелентьевка, Известковый, ст. Миасс-1, ст. Миасс-2, сельский поселок Тургояк, ул. Заимочная, ул. Чехова, пер. Латвийск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зона 7 Кз - 0,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округ Новоандреевский (в т.ч. сельские поселки Наилы, Новотагилка, Селянкино, Тыелга, село Новоандреев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округ Сыростанский (в т.ч. сельские поселки Верхний Атлян, Зеленая Роща, Нижний Атлян, Новый Хребет, Урал-Дача, село Сыростан, поселки (железнодорожные станции) Сыростан, Тургояк, Хреб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округ Черновской (в т.ч. сельский поселок Горный, села Смородинка, Устиново, Черновско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округ Ленинский (в т.ч. сельские поселки Архангельское, Верхний Иремель, Красный, Октябрьский, Осьмушка, Ленинск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й округ Тургоякский, кроме сельского поселка Тургояк (в т.ч. поселки Золотой Пляж, Михеевка, Северные Печ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есной, ст. Флюсовая, Ильменский государственный заповедн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РРЕКТИРУЮЩИЙ КОЭФФИЦИЕНТ, УЧИТЫВАЮЩИЙ ФАКТИЧЕ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ВРЕМЕНИ ОСУЩЕСТВЛЕНИЯ ПРЕДПРИНИМАТЕЛЬ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целях учета фактического периода времени осуществления предпринимательской деятельности для видов предпринимательской деятельности, указанных в главе 2 настоящего положения, следует применять корректирующий коэффициент, учитывающий фактический период времени осуществления предпринимательской деятельности, предусмотренный пунктом 6 статьи 346.29 Налогового кодекса РФ (часть 2), который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.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03:00Z</dcterms:created>
  <dc:creator>Стас</dc:creator>
  <dc:description/>
  <cp:keywords/>
  <dc:language>en-US</dc:language>
  <cp:lastModifiedBy>-</cp:lastModifiedBy>
  <cp:lastPrinted>2007-12-26T12:07:00Z</cp:lastPrinted>
  <dcterms:modified xsi:type="dcterms:W3CDTF">2007-12-26T09:54:00Z</dcterms:modified>
  <cp:revision>4</cp:revision>
  <dc:subject/>
  <dc:title>СОБРАНИЕ ДЕПУТАТОВ МИАССКОГО ГОРОДСКОГО ОКРУГА</dc:title>
</cp:coreProperties>
</file>