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</w:p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брания депутатов </w:t>
      </w:r>
    </w:p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Миасского городского округа</w:t>
      </w:r>
    </w:p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 200__ г. N _____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ВРЕМЕННЫЕ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АВИЛА  ОРГАНИЗАЦИИ БЛАГОУСТРОЙСТВА  И  ОЗЕЛЕНЕНИЯ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ТЕРРИТОРИИ МИАССКОГО ГОРОДСКОГО ОКРУГА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И ОТВЕТСТВЕННОСТИ ЗА ИХ НАРУШЕНИЕ</w:t>
      </w:r>
    </w:p>
    <w:p>
      <w:pPr>
        <w:pStyle w:val="ConsNormal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е временные Правила благоустройства  территории Миасского городского округа и ответственности за их нарушение (далее - Правила) разработаны в соответствии с Конституцией Российской Федерации, Кодексом Российской Федерации об административных правонарушениях, Земельным кодексом Российской Федерации, Градостроительным кодексом Российской Федерации, Водным кодексом Российской Федерации, Федеральными законами "Об общих принципах организации местного самоуправления в Российской Федерации", "Об отходах производства и потребления", "Об охране окружающей среды", Законом  "Об административных правонарушениях в Челябинской области",  Постановлением Госстроя Российской Федерации от 27 сентября 2003 г. N 170 "Об утверждении правил и норм технической эксплуатации жилищного фонда", СНиП III-10-75 "Благоустройство территории", Уставом Миасского городского округа и иными нормативными правовыми актами, утверждёнными органами местного самоуправления Миасского городского окру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равила устанавливают единые и обязательные к исполнению нормы и требования в сфере внешнего благоустройства, определенный порядок уборки и содержания территорий  Миасского городского округа (далее Округ), включая прилегающие к границам зданий и ограждений, а также внутренние производственные территории, для всех юридических и физических лиц, являющихся пользователями или владельцами земель, зданий, строений и сооружений, нежилых помещений в жилых домах расположенных на территории Округа, независимо от формы собственности, ведомственной принадлежност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одержание территории Округа регламентируется настоящими Правилами, утвержденными в соответствии с требованиями действующего законодательства, техническими, санитарными, пожарными, иными нормами и правилами (СНиП, СанПиН, ГОСТ, ППБ 01-03)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овые акты исполнительно-распорядительного органа местного самоуправления, регламентирующие правила проведения строительных, ремонтных, земельных работ, а также устанавливающие требования по вопросам благоустройства, санитарного содержания, организации уборки и обеспечения чистоты и порядка на территории Округа, размещению объектов мелкорозничной торговли, рекламы и других объектов инфраструктуры, не должны противоречить настоящим Правила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Руководство и контроль в сфере санитарного содержания территории, обеспечения чистоты и порядка в Округе осуществляется  Главой Администрации Округа и начальниками отделов по управлению территориальными округами в соответствии с установленными полномочиями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абот по уборке, санитарной очистке и благоустройству отведенной и прилегающей территории возлагается на  балансодержателей, организации, обслуживающие жилые дома, владельцев и арендаторов земельных участков, зданий и сооружений, нежилых помещений в жилых домах, управляющие компани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Контроль  за исполнением  требований настоящих Правил осуществляют: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Округа,  МУ "Управление по экологии и природопользованию", МУ "Комитет по строительству",   Отдел  Государственного   пожарного  надзора  (далее  по  тексту ОГПН),   ГИБДД  УВД по Миасскому городскому округу и другие уполномоченные органы в соответствии с их компетенцией и предоставленными в установленном порядке полномочиями</w:t>
      </w:r>
      <w:r>
        <w:rPr>
          <w:color w:val="0000FF"/>
          <w:sz w:val="22"/>
          <w:szCs w:val="22"/>
        </w:rPr>
        <w:t>.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2. ОСНОВНЫЕ ПОНЯТИЯ.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нешнее благоустройство Округа - совокупность работ и мероприятий, направленных на создание благоприятных, здоровых и культурных условий жизни и досуга населения в границах Окру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Территория предприятий, организаций, учреждений и иных хозяйствующих объектов - часть  территории Округа, имеющая площадь, границы, местоположение, правовой статус и другие характеристики, отражаемые в государственном земельном кадастре Округа, переданная (закрепленная) целевым назначением юридическим или физическим лицам на правах, предусмотренных законодательство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Отведенная территория - часть территории Округа, предоставленная в установленном порядке юридическим лицам и гражданам на праве собственности, аренды, ином праве пользования и закрепленная на местности межевыми знаками установленного образца согласно акту об отводе в натуре красных линий и границ участк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Прилегающая территория - часть территории Округа, примыкающая к отведенной и дополнительно закрепленная в порядке, предусмотренном настоящими Правилами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10. 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1. Твердые бытовые отходы (ТБО) - твердые отходы потребления, образующиеся в результате жизнедеятельности людей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2. Крупногабаритный мусор (КГМ) - отходы потребления и хозяйственной деятельности (бытовая техника, мебель и др.), утратившие свои потребительские свойства, загрузка которых (по своим размерам и характеру) производится в бункеры-накопители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3. Жидкие бытовые отходы (ЖБО) - жидкие отходы потребления, образующиеся в результате жизнедеятельности людей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4. Урны – ёмкость для сбора ТБО объёмом до 0,06  куб.м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5. Контейнер - стандартная емкость для сбора ТБО объемом 0,6 - 1,5 куб. м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6. Бункер-накопитель - стандартная емкость для сбора КГМ объемом более 2,0 куб. м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7. Санитарная очистка территории - зачистка территорий, сбор, вывоз и утилизация (обезвреживание) твердых бытовых отходов (ТБО) и крупногабаритного мусора (КГМ)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8. Сбор ТБО (КГМ) - комплекс мероприятий, связанных с заполнением контейнеров и зачисткой контейнерных площадок. Сбор КГМ - загрузка дворниками и рабочими комплексной уборки бункеров-накопителей собранным с территории КГ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9. Вывоз ТБО (КГМ) - выгрузка ТБО из контейнеров (загрузка бункеров-накопителей с КГМ) в спецтранспорт, зачистка контейнерных площадок от просыпавшегося во время погрузки мусора и транспортировка их с мест сбора мусора на лицензированный объект утилизации (мусороперегрузочные станции, мусоросжигательные заводы, полигоны захоронения и т.п.)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0. Договор на вывоз ТБО (КГМ) - письменное соглашение, имеющее юридическую силу, заключенное между заказчиком и подрядной мусоровывозящей организацией на вывоз ТБО (КГМ)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1. График вывоза ТБО (КГМ) - составная часть договора на вывоз ТБО (КГМ) с указанием места (адреса), объема и времени вывоз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2. Срыв графика вывоза ТБО (КГМ) - несоблюдение маршрутного, почасового графика вывоза ТБО (КГМ)  сроком более двух час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3. Навал мусора - скопление твердых бытовых отходов (ТБО) и крупногабаритного мусора (КГМ), возникшее в результате самовольного сброса, по объему, не превышающему одного куб. м, на контейнерной площадке или на любой другой территори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4. Очаговый навал мусора - скопление ТБО, КГМ, возникшее в результате самовольного сброса, по объему до 30 куб. м на территории площадью до 50 кв. 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5. Несанкционированная свалка мусора - самовольный (несанкционированный) сброс (размещение) или складирование ТБО, КГМ, отходов производства и строительства, другого мусора, образованного в процессе деятельности юридических или физических лиц на площади свыше 50 кв. м и объемом свыше 30 куб. 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6. Утилизация (обезвреживание) мусора и отходов - специальная обработка мусора (брикетирование, термообработка, превращение в остекленные гранулы путем сжигания мусора, захоронение на полигонах и т.п.) с целью превращения его в инертный (нейтральный) вид, не оказывающий вредного влияния на экологию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7. Содержание дорог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, Положения «О порядке содержания автомобильных дорог в Миасском городском округе», утверждённого Решением Собрания депутатов Миасского городского округа от 08.09.2006 г. № 17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8. Подтопление - подъем уровня грунтовых вод, вызванный повышением горизонта вод в реках, водохранилищах, затопление водой участка дороги, транспортных тоннелей, части территорий от атмосферных осадков, снеготаяния, некачественно уложенного асфальтобетонного покрытия дорог, тротуаров, сброса или утечки воды из инженерных систем и коммуникаций, неисправности либо нарушения правил обслуживания водоприемных устройств и сооружений поверхностного водоотвода, препятствующее движению пешеходов, автотранспорта, городского пассажирского транспорт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9. Придомовая территория - оформленный в установленном законодательством порядке земельный участок в установленных границах и расположенное на нем жилое здание, а также иные объекты недвижимост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0. Остановка пассажирского транспорта - остановочный пункт  пассажирского транспорта, предназначенный для безопасной посадки и высадки пассажиров, расположенный на благоустроенной площадке и оборудованный комплексом функционально связанных элементов (малых архитектурных форм, информационных указателей, дорожных знаков)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1. Остановочная площадка - благоустроенный участок земли, примыкающий к дорожному полотну, используемый для организации остановки пассажирского транспорт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2. Стоянка автотранспорта (далее - автостоянка) - сооружение или открытая площадка, предназначенная для временного или длительного хранения (стоянки) автомобилей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. САНИТАРНОЕ И ТЕКУЩЕЕ СОДЕРЖАНИЕ ТЕРРИТОРИИ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АССКОГО ГОРОДСКОГО ОКРУГА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3. Санитарное содержание территории Округа осуществляется проведением мероприятий, обеспечивающих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аличие урн, контейнеров, бункеров-накопителей для сбора твердых бытовых отходов (ТБО) и крупногабаритного мусора (КГМ), размещаемых в соответствии с действующими нормами и установленными требованиями на специально отведенных площадках, соблюдение режимов их уборк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едотвращение выноса грязи на улицы Округа  машинами, механизмами, иной техникой с территории производства работ и грунтовых дорог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редотвращение загрязнения территории  Округа жидкими, сыпучими и иными веществами при их транспортировке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рганизацию мойки транспортных средств  в специально оборудованных местах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рганизацию содержания животных на территории Округа в соответствии с установленными требованиями, обеспечивающими предупреждение распространения заболеваний, переносимых животными, устранение владельцами животных экскременто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рганизацию отлова, временного содержания и утилизации безнадзорных, агрессивных, больных животных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соблюдение установленных санитарных норм в местах погребения, парках, пляжах, рынках, лечебно-профилактических учреждениях и других учреждениях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4.  Запрещается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 загрязнение территории Округа отходами производства и потребления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складирование, размещение и захоронение отходов производства и потребления, снега, грунта вне специально отведенных для этого мест и без соответствующего на это разрешения или ордера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3) сжигание отходов потребления в контейнерах, в том числе травы, листьев, веток;</w:t>
      </w:r>
    </w:p>
    <w:p>
      <w:pPr>
        <w:pStyle w:val="ConsNormal"/>
        <w:widowControl/>
        <w:numPr>
          <w:ilvl w:val="0"/>
          <w:numId w:val="6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лив фекальных и технических жидкостей;</w:t>
      </w:r>
    </w:p>
    <w:p>
      <w:pPr>
        <w:pStyle w:val="ConsNormal"/>
        <w:widowControl/>
        <w:numPr>
          <w:ilvl w:val="0"/>
          <w:numId w:val="6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ерекрытие проездов различными материалами и устройства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захламление и загрязнение поверхностных водных объектов и их водо-охранных зон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мойка транспортных средств вне специально оборудованных мест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производство длительных работ по ремонту транспортных средств, механизмов во дворах жилых домов, а также любых ремонтных работ, сопряженных с шумом, выделением и сбросом вредных веществ, превышающих установленные нормы (отработанные газы, ГСМ и пр.) на территории Миасского городского округа вне специально отведенных для этого мест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3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рганизация сбора ТБО и КГМ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тветственность за сбор, вывоз ТБО, а также уборку контейнерных площадок возлагается: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) по муниципальному жилищному фонду,  домам ЖСК, ТСЖ, на специализированную организацию по обращению с отходами;  Управляющие компании ЖКХ, ТСЖ, ЖСК, начальников отделов по управлению территориальными округами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б) по частным домовладениям, домам индивидуальной застройки - на домовладельцев,  Управляющие компании ЖКХ, начальников отделов по управлению территориальными округа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о иным производителям ТБО - на собственников, арендаторов и иных пользователей нежилых помещени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вывоз ТБО и КГМ осуществляется только организациями, предприятиями, частными предпринимателями, имеющими лицензию на осуществление деятельности в области обращения с  отходами в соответствии с утверждёнными графикам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контроль за сбором, вывозом ТБО, уборкой контейнерных площадок возлагается на структурное подразделение, назначаемое Распоряжением Главы Администрации Округа, Управляющие компании ЖКХ, МУ  «Управление по экологии и природопользованию»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бор и временное хранение отходов производства промышленных предприятий, образующихся в результате хозяйственной деятельности, осуществляется силами этих предприятий на специально оборудованных для этих целей местах, расположение которых, а также лимиты на размещение отходов и время их хранения осуществляется по согласованию с Администрацией Округа, начальником Управления архитектуры и градостроительства Администрации Округа, главным архитектором,  МУ "Управление по экологии и природопользованию", МУ "Комитет по строительству", ТО Управление  Роспотребнадзора по Челябинской обл. в г. Миассе и г. Карабаше,  ОГПН  и  другими уполномоченными органами в соответствии с их компетенцией и предоставленными в установленном порядке полномочия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складирование отходов на территории предприятия вне специально отведенных мест и превышение лимитов на их размещение запрещается. Временное складирование (на период ведения строительных работ) растительного и иного грунта разрешается только на специально отведенных участках, определяемых МУ «Управление по экологии и природопользованию»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переполнение контейнеров, бункеров-накопителей мусором не допускается. После отъезда мусоровоза контейнерные площадки должны очищаться от мусора, организацией, обслуживающей эти площадк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контейнеры и бункеры-накопители размещаются (устанавливаются) на специально оборудованных площадках. Места размещения и тип ограждений контейнерных площадок определяются согласно Санитарным правилавм содержания территорий населённых мест № 4690 – 88. Размещение площадок согласовывается с начальником Управления архитектуры и градостроительства Администрации Округа, главным архитектором, ТО Управление Роспотребнадзора по Челябинской обл. в г. Миассе и г. Карабаше,  ОГПН, собственниками жилья, жилищно-эксплуатационной организацией. В районах сложившейся застройки, где нет возможности соблюдения установленных разрывов,  место размещения площадок устанавливает комиссия с участием начальника Управления архитектуры и градостроительства Администрации, главного архитектора, представителей от Комитета по ЖКХ, энергетике и транспорту Администрации Округа, жилищно-эксплуатационной организации,  ТО Управления  Роспотребнадзора по Челябинской обл. в г. Миассе и г. Карабаше. Акты комиссии должны  утверждаться исполнительной властью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устанавливать контейнеры на проезжей части,   тротуарах, газонах и в проходных арках домо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лощадки для установки контейнеров для сбора ТБО должны быть с асфальтовым или бетонным покрытием, уклоном в сторону проезжей части и удобным подъездом для спец-автотранспорт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контейнерная   площадка  должна иметь  с  трех  сторон  ограждение высотой не менее 1,8 м (с учетом розы ветров), чтобы не допускать попадания мусора на прилегающую территорию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контейнерные площадки должны быть удалены от окон жилых и общественных зданий, детских и образовательных учреждений, на расстояние  согласно СНиП  2.07.01 – 89 «Градостроительство. Планировка и застройка городских и сельских поселений»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0) контейнерные площадки и места установки бункеров-накопителей должны содержаться в чистоте и порядке организациями, вывозящими мусор и предприятиями ЖКХ по территориальной принадлежности. Контейнеры, бункеры-накопители должны находиться в технически исправном состоянии, должны быть окрашены и иметь маркировку с указанием реквизитов владельца, подрядной организации, вывозящей мусор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места размещения отходов производства и потребления на территории Округа определяются МУ "Управление по экологии и природопользованию" в порядке, установленном действующим законодательством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12) на вокзалах, рынках, парках, садах, зонах отдыха, учреждениях образования, здравоохранения и других местах массового посещения населения, на улицах, у каждого подъезда жилых домов, на остановках  пассажирского транспорта, у входа в торговые объекты должны быть установлены урны. Урны устанавливают на расстоянии 50 м одна от другой на улицах первой категории, рынках, вокзалах и других местах массового посещения населения, на остальных улицах и других территориях - на расстоянии до 100 м. На остановках  пассажирского транспорта и у входов в торговые объекты - в количестве не менее двух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) урны следует очищать от отходов в течение дня по мере необходимости, но не реже одного раза в сутки. Урны, расположенные на остановках пассажирского транспорта, очищаются  организациями, осуществляющими уборку остановок, а урны, установленные у торговых объектов, - торговыми организация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4) окраску урн следует осуществлять не реже одного раза в год организацией, обслуживающей территорию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5) при организации мелкорозничной торговли книгами, печатной продукцией, товарами в фабричной упаковке,  допускается использование емкостей для сбора мусора, удаляемых по окончании торговли вместе с объектом торговл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6) конструкция и внешний вид урн подлежит согласованию с Управлением архитектуры  и градостроительства Администрации Округ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7)  юридические лица, включая ГСК и садовые товарищества, индивидуальные предприниматели, в результате деятельности которых образуются отходы потребления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разрабатывают проекты нормативов образования отходов и лимитов на их размещение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организовывают на своей территории за свой счёт места для хранения (временного накопления) отходов потребления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заключают договор на обращение с отходами со специализированной организацией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18) юридические лица и индивидуальные предприниматели, в результате деятельности которых образуются отходы потребления и пользующиеся контейнерными площадками,  заключают договор  со специализированной организацией по обращению с отхода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9) транспортировка (вывоз) отходов потребления на территории Округа осуществляется специализированными транспортными организациями,  выигравшими конкурс (тендер), в соответствии с установленным графиком, договорами и условиями транспортировки, а при необходимости - вне графика по заявке собственника объекта образования отходов. Ответственность за безопасность транспортировки отходов потребления несёт организация, осуществляющая такую транспортировку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0) в случае сброса мусора, отходов, снега, грунта на территории Округа вне установленных для этого мест руководители и должностные лица организации, допустившие подобные нарушения, обязаны принять меры по незамедлительной уборке загрязненной территори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36. Сбор жидких бытовых отходов (ЖБО)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) для сбора жидких бытовых отходов в неканализованных домовладениях устраиваются дворовые помойницы, которые должны иметь водонепроницаемы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 может быть общим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) дворовые уборные должны быть удалены от жилых зданий, детских и общеобразовательных учреждений  на расстояние не менее 20 м и не более 100 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частных домовладений размещение дворовых уборных определяется самими домовладельцами и расстояние может быть сокращено до 8 - 10 метров. В конфликтных ситуациях место размещения дворовых уборных определяется на заседаниях административной комисси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децентрализации водоснабжения дворовые уборные должны быть удалены от колодцев и каптажей родников на расстояние не менее 50 метр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дворовая уборная должна иметь надземную часть и выгреб. Надземные помещения сооружают из плотно пригнанных материалов (досок, кирпичей, блоков и т.д.). Выгреб должен быть водонепроницаемым, объем которого рассчитывается, исходя из численности населения, пользующегося уборно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Глубина выгреба зависит от уровня грунтовых вод, но не должна быть более 3 м. Не допускается заполнение выгреба нечистотами выше, чем 0,35 м от поверхности земл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4)  выгреб следует очищать по мере его заполнения, но не реже одного раза в полгод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5) помещения дворовых уборных должны содержаться в чистоте. Уборку их следует производить ежедневно. Не реже одного раза в неделю помещение необходимо промывать горячей водой с дезинфицирующими средствам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аземная часть помойниц и дворовых уборных должна быть непроницаемой для грызунов и насекомых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ЖБО вывозятся на очистные сооружения хозяйственно-бытовых стоков или сливные станции, специально оборудованные колодцы канализационного коллектора хозяйственно-бытовых стоко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ответственность за сбор, вывоз ЖБО, а также эксплуатацию помойниц дворовых уборных возлагается: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а) по муниципальному жилищному фонду, домам ЖСК, ТСЖ на Управляющие Компании ЖКХ, ТСЖ, ЖСК, начальников отделов по управлению территориальными округами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б) по частным владениям, домам индивидуальной застройки – на домовладельцев,  Упраляющие компании ЖКХ, ТСЖ, ЖСК, начальников отделов по управлению территориальными округами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) по иным производителям ЖБО – на собственников, арендаторов и иных пользователей нежилых помещен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7. При передвижении по территории Округа домашних животных (собак, лошадей и др.) их владельцы обязаны обеспечивать чистоту территории Округа, в том числе посредством устранения экскремент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8. Структурное подразделение администрации Округа, назначенное Распоряжением Главы Администрации Округа, МУ «Управление по экологии и природопользованию» осуществляют контроль за соблюдением настоящих Правил в сфере обращения с отходами владельцами объект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9. Текущее содержание территории Округа осуществляется предприятиями, учреждениями, организациями всех организационно-правовых форм и физическими лицами или по договору со специализированными организациями и заключается в проведении мероприятий, обеспечивающих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держание и обустройство автомагистралей, дорог, улиц, инженерных сооружений (мостов, дамб, путепроводов и т.д.), объектов уличного освещения, малых архитектурных форм и других объекто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содержание кладбищ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зеленение и содержание зеленых насаждени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рганизацию уборки территории Миасского городского округа от мусора, отходов и их своевременной вывозк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надлежащее санитарное обустройство территории Округа: благоустройство площадок для сбора отходов потребления, наличие контейнеров для отходов (за исключением случаев, когда их сбор организован непосредственно в спецавтомобили), площадок для очистки мебели, одежды, сушки белья, выгула домашних животных, установку урн в местах общего пользования в соответствии с нормативными требования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уборка территории Округа, полив, сбор мусора, в зимний период - уборка и вывоз снега, обработка проезжей части улиц и пешеходных тротуаров противогололедной смесью, вывоз в установленные места и захоронение отходов потребления, очистку от мусора родников, ручьев, канав, лотков, ливневой канализации и других водопроводных устройст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единичные работы, осуществляемые во время проведения митинговых, развлекательных массовых  мероприят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0. Для текущего содержания территории предприятиям, учреждениям, организациям всех организационно-правовых форм рекомендуется привлекать  осуждённых для отбывания наказания в виде обязательных работ на безвозмездной основе и исправительных работ на общедоступные виды трудовой деятельности, не требующие профессиональной подготовки: </w:t>
      </w:r>
    </w:p>
    <w:p>
      <w:pPr>
        <w:pStyle w:val="ConsNormal"/>
        <w:widowControl/>
        <w:numPr>
          <w:ilvl w:val="0"/>
          <w:numId w:val="5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чистка территории от мусора;</w:t>
      </w:r>
    </w:p>
    <w:p>
      <w:pPr>
        <w:pStyle w:val="ConsNormal"/>
        <w:widowControl/>
        <w:numPr>
          <w:ilvl w:val="0"/>
          <w:numId w:val="5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емляные работы;</w:t>
      </w:r>
    </w:p>
    <w:p>
      <w:pPr>
        <w:pStyle w:val="ConsNormal"/>
        <w:widowControl/>
        <w:numPr>
          <w:ilvl w:val="0"/>
          <w:numId w:val="5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монтные работы;</w:t>
      </w:r>
    </w:p>
    <w:p>
      <w:pPr>
        <w:pStyle w:val="ConsNormal"/>
        <w:widowControl/>
        <w:numPr>
          <w:ilvl w:val="0"/>
          <w:numId w:val="5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борка придомовых территорий, чердачных и подвальных помещений;</w:t>
      </w:r>
    </w:p>
    <w:p>
      <w:pPr>
        <w:pStyle w:val="ConsNormal"/>
        <w:widowControl/>
        <w:numPr>
          <w:ilvl w:val="0"/>
          <w:numId w:val="5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чистка контейнерных площадок;</w:t>
      </w:r>
    </w:p>
    <w:p>
      <w:pPr>
        <w:pStyle w:val="ConsNormal"/>
        <w:widowControl/>
        <w:numPr>
          <w:ilvl w:val="0"/>
          <w:numId w:val="5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узочно-разгрузочные работы и т.д.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1. Физические лица, владельцы индивидуальных жилых домов, юридические лица всех организационно-правовых форм обязаны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беспечивать содержание отведенной и прилегающей территории за счет своих средств самостоятельно либо путем заключения договоров со специализированными предприятия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бережно относиться к объектам любой собственност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информировать соответствующие органы о случаях причинения ущерба объектам собственност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содержать ограждения (заборы) земельных участков в соответствии с землеотводными документами и в технически исправном состояни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в весенне-осенний период производить очистку существующих водоотводных кюветов перепусков с последующим вывозом мусор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2. Физические, юридические лица всех организационно-правовых форм имеют право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 производить в соответствии с проектной документацией ремонтные и строительные работы на территории Округа по согласованию с Управлением архитектуры и градостроительства Администрации Округа, жилищно-эксплуатационными организация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 объединяться для проведения работ по содержанию территори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лучать информацию  по вопросам содержания территории  Округ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участвовать в смотрах, конкурсах иных массовых мероприятиях, организованных по инициативе Собрания депутатов, Главы Администрации Миасского городского округа на основании соответствующего правового акта;</w:t>
      </w:r>
    </w:p>
    <w:p>
      <w:pPr>
        <w:pStyle w:val="ConsNormal"/>
        <w:widowControl/>
        <w:numPr>
          <w:ilvl w:val="0"/>
          <w:numId w:val="6"/>
        </w:numPr>
        <w:ind w:left="90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делать добровольные пожертвования и взносы на содержание территории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круга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43. Организации всех форм собственности производство работ по прокладке и переустройству подземных сооружений должны проводить только согласно «Правил производства работ, по прокладке и переустройству сооружений на территории г. Миасса, а также его административно-подчинённой территории», утверждённых Постановлением Главы администрации от 04. 04.96 г.  № 208 и несут ответственность по восстановлению нарушенного благоустройства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восстановлением нарушенного благоустройства на территории Округа возлагается на начальников отделов по управлению территориальными округами Миасского  городского окру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4. При эксплуатации отведенных территорий необходимо обеспечить сохранность объектов муниципальной собственности. В случае причинения вреда виновник обязан возместить причиненный ущерб, что не освобождает его от административной ответственност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5. Ответственность за надлежащее санитарное состояние прилегающей территории несут владельцы, собственники, арендаторы в следующих границах (арендаторы несут ответственность за надлежащее санитарное состояние прилегающей территории, если данное условие предусмотрено договором с  собственником)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киоски, ларьки, торговые остановочные комплексы, павильоны, иные объекты мелкорозничной торговли, бытового обслуживания, расположенные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на жилых территориях - отведенную и прилегающую территории в пределах до 25 м в каждую сторону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а территории общего пользования - отведенную и прилегающую территории в пределах до 15 м в каждую сторону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на производственных территориях - отведенную и прилегающую территории в пределах до 10 м в каждую сторону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на прочих территориях - отведенную и прилегающую территории в пределах до 10 м в каждую сторону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на посадочных площадках городского общественного транспорта - прилегающую территорию в пределах до 15 метров в каждую сторону, а также 0,5 м от бордюра дороги, а также убирать смёт, остатки снежного вала, оставшегося после механической уборки в заездных карманах вдоль бордюрного камня дорог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остановочные павильоны, не имеющие одноимённого названия с предприятиями, убираются силами предприятия, осуществляющего  содержание и уборку дорог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здания, включая жилые дома, в том числе индивидуальной застройки, нежилые помещения в жилых домах, расположенные в подвалах, цокольных и первых этажах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о длине - в створе по длине занимаемых помещений с фасадной стороны не более 10 метров в каждую сторону, если есть разрыв между соседними арендаторами (собственниками)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о длине - на длину здания плюс половина санитарного разрыва с соседними зданиями, в случае отсутствия соседних зданий - не более 25 м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по ширине - от фасада здания до бордюра проезжей части, расположенного не далее 50 м от линии застройки, включая заездной карман, расположенный напроти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 случае наличия местного проезда, сопровождающего основную проезжую часть улицы, - до ближайшего к зданию бордюра местного проезда, расположенного не далее 50 м от фасада здания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в случае устройства на магистралях бульваров - до ближайшего бордюра ближнего к зданию тротуара, расположенного не далее 50 м от фасада здания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в случае устройства вокруг здания противопожарного проезда с техническим тротуаром - до дальнего бордюра противопожарного проезд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в индивидуальной застройке обслуживание территории производится по длине в границах территории, занимаемой усадьбой, до проезжей части улицы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категорически запрещается складирование мусора на прилегающей территории и прилотковой части. Ответственность за чистоту данной территории несут владельцы жилых домов;</w:t>
      </w:r>
    </w:p>
    <w:p>
      <w:pPr>
        <w:pStyle w:val="ConsNormal"/>
        <w:widowControl/>
        <w:ind w:righ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8) гаражи, автостоянки - в границах прилегающей территории в пределах до 50 м в каждую сторону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автомобильные дороги - от 10 до 50 метров от бровки земляного полотна, в зависимости от категории дорог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линии железнодорожного транспорта общего и промышленного назначения - 100 метров от оси крайнего железнодорожного пути. Содержание и ремонт железнодорожных переездов на пересечениях с проезжей частью дорог осуществляется соответствующими предприятиями-владельцам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промышленные объекты - отведенную и прилегающую территории до проезжей части магистрали, подъездные пути предприятия, санитарно-защитные зоны промышленных объектов 1 - 5 классов санитарной классификации, а в случае отсутствия застройки санитарно-защитной зоны объекта в границах, определенных в установленном порядке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при наличии застройки в пределах санитарно-защитные зоны границы обслуживания определяются по объектам в соответствии с настоящими Правилами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46. 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 осуществляется собственниками данного многоквартирного дома. Уборка и очистка земельных участков, не входящих в состав общего имущества, а также озеленение территории и уход за элементами озеленения (в том числе газонами, цветниками, деревьями и кустарниками), находящимися на земельных участках, не входящих в состав общего имущества – осуществляются собственниками соответствующих земельных участк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rFonts w:eastAsia="Courier New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 ОРГАНИЗАЦИЯ  УБОРКИ  ТЕРРИТОРИЙ ОКРУГА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7. В целях эффективного взаимодействия субъектов, участвующих в содержании территории Округа, соответствующие структурные подразделения, назначенные Распоряжениям Главы Администрации Округа, разрабатывают схему взаимодействия участников содержания территории   Округа, согласно установленных границ настоящих правил и осуществляют контроль за согласованным выполнением работ по содержанию территории  окру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8. Уборка дорог выполняется в соответствии с Положением «О порядке содержания автомобильных дорог в Миасском городском округе», утверждённым Решением Собрания депутатов Миасского городского округа от 08.09.2006 г. №17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49. Владельцы подземных инженерных коммуникаций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есут ответственность за содержание и ремонт подземных коммуникаций, а также своевременно производят очистку колодцев и коллекторо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беспечивают (собственными силами или с привлечением на договорной основе специализированных предприятий) содержание в исправном состоянии, в одном уровне с полотном дороги, тротуаром, газоном колодцев и люков, а также их ремонт в границах разрушения дорожного покрытия, вызванного неудовлетворенным состоянием коммуникаци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существляют контроль за наличием и исправным состоянием люков на колодцах и своевременно производят их замену и восстанавливают в случае утраты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в течение суток обеспечивают ликвидацию последствий аварий, связанных с функционированием коммуникаций (снежные валы, наледь, грязь, жидкости и пр.)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беспечивают безопасность движения транспортных средств и пешеходов в период ремонта и ликвидации аварий подземных коммуникаций, колодцев, установки люков, в том числе осуществляют, в необходимых случаях, установку ограждений и соответствующих дорожных знаков, обеспечивают освещение мест аварий в темное время суток, оповещают население через средства массовой информаци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беспечивают предотвращение аварийных и плановых сливов воды и иных жидкостей в ливневую канализацию, на проезжую часть дорог и улиц Округа, осуществляемых без согласования с МУ «Управление по экологии и природопользованию»,  дорожной службо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до начала проведения работ по реконструкции и капитальному ремонту дорог производят ремонт, а в необходимых случаях перекладку устаревших инженерных коммуникаций.Финансирование ремонта подземных коммуникаций, расположенных на улицах, включенных в перечень комплексной программы строительства и капитального ремонта улично-дорожной сети Округа, осуществлять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ри строительстве и реконструкции дорог за счет средств, выделяемых на дорожное строительство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ри капитальном ремонте дорог за счет средств предприятий - балансодержателей инженерных сете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владельцы и (или) балансодержатели надземных инженерных сооружений несут ответственность за санитарное содержание прилегающей территории в границах не менее 10 м с каждой стороны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организации, осуществляющие работы, связанные с пересечением инженерными сетями, в том числе трубопроводами, проезжих частей улиц и тротуаров, обязаны использовать бестраншейный способ прокладки. В исключительных случаях при невозможности использования бестраншейного способа прокладки коммуникации выполнение работ производится способом, согласованным с Управлением архитектуры и градостроительства Администрации Округа. Размещение инженерных сетей под проезжей частью улиц и дорог осуществляется в тоннелях и проходных каналах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0. Вывоз скола асфальта при проведении дорожно-ремонтных работ производится организациями, проводящими работы – незамедлительно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1. Спил деревьев и их вывоз осуществляется организациями, производящими работы по удалению сухостойных, аварийных, потерявших декоративность деревьев и обрезке ветвей в кронах, в течение рабочего дня - с озелененных территорий вдоль основных улиц  и в течение суток - с улиц второстепенного значения и дворовых территорий. Пни, оставшиеся после вырубки сухостойных, аварийных деревьев должны быть удалены в течение суток на основных улицах Округа и в течение трех суток - на улицах второстепенного значения и дворовых территориях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5. УБОРКА  ТЕРРИТОРИИ  ОКРУГА   В  ЗИМНИЙ  ПЕРИОД.</w:t>
      </w:r>
    </w:p>
    <w:p>
      <w:pPr>
        <w:pStyle w:val="ConsNonformat"/>
        <w:widowControl/>
        <w:ind w:right="0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2. Период зимней уборки устанавливается настоящими правилами с 1 ноября по 30 апреля. В случае резкого изменения погодных условий (снег, мороз) сроки начала и окончания зимней уборки корректируются Главой Администрации Округа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53.Зимняя уборка проезжей части улиц и проездов осуществляется в соответствии</w:t>
      </w:r>
    </w:p>
    <w:p>
      <w:pPr>
        <w:pStyle w:val="ConsNormal"/>
        <w:widowControl/>
        <w:ind w:left="1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ложением «О порядке содержания автомобильных дорог в Миасском городском округе», утверждённым  Решением Собрания депутатов  Миасского городского округа от 08.09.2006 г. № 1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4.Снег, счищаемый с дворовых территории и внутриквартальных проездов, разрешается складировать на территориях дворов в местах, не препятствующих свободному проезду автотранспорта и движению пешеходов. Не допускается повреждение зеленых насаждений при складировании сне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кладирование снега на внутридворовых территориях должно предусматривать отвод талых вод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5. Организация работ по уборке, санитарной очистке и благоустройству придомовой территории производится организациями по обслуживанию жилищного фонда, а также организациями и предприятиями всех форм собственности, находящихся в здании жилого дома в соответствии с правилами и нормами технической эксплуатации жилищного фонд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6. Запрещается складирование загрязнённого снега в водоохранной зоне рек и озёр.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6. УБОРКА  ТЕРРИТОРИИ ОКРУГА  В ЛЕТНИЙ ПЕРИОД.</w:t>
      </w:r>
    </w:p>
    <w:p>
      <w:pPr>
        <w:pStyle w:val="ConsNonformat"/>
        <w:widowControl/>
        <w:ind w:right="0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7. Период летней уборки устанавливается настоящими правилами с 1 мая по 31 октября. В случае резкого изменения погодных условий сроки проведения летней уборки корректируется Главой Администрации Окру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. Летняя уборка улиц, дорог, тротуаров, дворовых территорий заключается в подметании, мойке, поливке дорожных покрытий, уборке грунтовых наносов.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9. Летняя уборка проезжей части улиц и проездов осуществляется в соответствии с Положением «О порядке содержания автомобильных дорог в Миасском городском округе», утверждённым Решением Собрания депутатов Миасского городского округа от 08.09.2006 г. № 17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0. Подметание дворовых территорий, внутридворовых проездов и тротуаров от пыли и мелкого бытового мусора, их мойка осуществляется работниками подрядных жилищно-эксплуатационных организаций, а также организациями и предприятиями всех форм собственности, находящихся в здании жилого дома, механизированным способом или вручную преимущественно в ранние утренние и поздние вечерние часы. Чистота на территории должна поддерживаться в течение рабочего дня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1. В период листопада организации, ответственные за уборку закреплённых территорий, производят сгребание и вывоз опавшей листвы на газонах вдоль улиц и магистралей, дворовых территориях. Сгребание листвы к комлевой части деревьев и кустарников запрещается. Вывоз мусора должен быть осуществлён в течение 24 часов с момента окончания уборки данной территории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7. ОБЕСПЕЧЕНИЕ ЧИСТОТЫ И ПОРЯДКА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2. Юридические, должностные лица и граждане должны соблюдать чистоту и поддерживать порядок на всей территории Округа, в том числе и на территориях частных домовладен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3. На всей территории Округа не допускается сброс бытового и строительного мусора, отходов производства, тары, спила деревьев, листвы, сне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4.Запрещается сжигание мусора, листвы, тары, производственных отходов, разведение костров, включая внутренние территории предприятий и частных домовладен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5. Сбор поверхностных вод с территорий предприятий без использования инженерных сетей  и сооружений разрешен только при наличии лицензии на пользование водными объектами, выдаваемой органами регулирования и охраны вод. Не допускается сброс неочищенных вод промышленных предприятий в водоемы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6. Владельцам личного автотранспорта в зимнее время запрещается использовать на долговременное хранение проезжую часть улиц и проездов города для стоянки и размещения транспортных средств.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. Хранение и отстой грузового автотранспорта, в том числе частного допускается только в гаражах, на автостоянках или автобазах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мойка, чистка транспортных средств на территории Миасского городского округа, за исключением специально отведенных мест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7. Администрация автотранспортных предприятий, троллейбусного депо обязана выпускать на линию транспортные средства в чистом виде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8. Запрещается перевозка грунта, мусора, сыпучих строительных материалов, легкой тары, листвы, спила деревьев без покрытия брезентом или другим материалом, исключающим загрязнение дорог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9. Владельцы некапитальных объектов (автостоянки, боксовые гаражи, ангары, складские подсобные строения, сооружения, объекты торговли и услуг) обязаны заключать договоры на санитарную очистку и уборку отведенных территор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0. Запрещается  остановка и стоянка автотранспорта на тротуарах, газонах, цветниках, детских площадках, в арках зданий. За повреждение малых архитектурных форм  ответственность несут владельцы автотранспорта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8. РЕМОНТ  И  СОДЕРЖАНИЕ  ЖИЛЫХ, КУЛЬТУРНО - БЫТОВЫХ, 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ЩЕСТВЕННЫХ ЗДАНИЙ И СООРУЖЕНИЙ. СОДЕРЖАНИЕ ФАСАДОВ.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1. Руководители предприятий и организаций, на балансе которых находятся здания и сооружения, владельцы, арендаторы обязаны обеспечить своевременное производство работ по реставрации, ремонту и покраске фасадов указанных объектов и их отдельных элементов (балконов, лоджий, водосточных труб и др.), а также поддерживать в чистоте и исправном состоянии расположенные на фасадах информационные таблички, памятные доски и т.п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итрины магазинов и офисов, выходящих фасадами на улицы Округа, должны иметь световое оформление. Подключение освещения витрин должно проходить в режиме наружного освещения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самовольное переоборудование фасадов зданий и их конструктивных элемент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осуществлению перевода жилых помещений в нежилые, организации объектов торговли, бытового обслуживания населения во дворах жилых домов и в непосредственной близости от жилых домов, производятся в соответствии с порядком, установленным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2. Жилые, административные, производственные и общественные здания должны быть оборудованы адресными таблицами с подсветкой в темное время суток, а жилые, кроме того, указателями номеров подъездов и квартир, размещенными согласно Инструкции о порядке нумерации домов и квартир и размещения домовых знаков в Миасском городском округе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мовые знаки должны содержаться в чистоте и в исправном состоянии. За чистоту и исправность домовых знаков отвечают балансодержатели здан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3. В зимнее время балансодержателями (арендаторами) зданий должна быть организована своевременная очистка кровель и козырьков от снега, наледи и сосулек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чистка от наледеобразований кровель и козырьков зданий на сторонах, выходящих на пешеходные зоны, должна производиться немедленно по мере их образования с предварительной установкой ограждения опасных участк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ыши с наружным водоотводом необходимо периодически очищать от снега, не допуская его накопления более 30 см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74. Очистка крыш зданий от снега, наледеобразований со сбросом его на тротуары допускается только в светлое время суток с поверхности ската кровли, обращенного</w:t>
      </w:r>
      <w:r>
        <w:rPr>
          <w:sz w:val="24"/>
        </w:rPr>
        <w:t xml:space="preserve"> в сторону </w:t>
      </w:r>
      <w:r>
        <w:rPr>
          <w:sz w:val="22"/>
          <w:szCs w:val="22"/>
        </w:rPr>
        <w:t>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прохода жителей и движения пешеходов. Сброшенный с кровель зданий снег и ледяные сосульки немедленно убираются на проезжую часть и размещаются вдоль лотка для последующего вывоза (по договору) организацией, убирающей проезжую часть улицы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сбрасывать снег, лед и мусор в воронки водосточных труб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рекламных конструкций, светофорных объектов, дорожных знаков, линий связи, таксофонов и др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9. СТРОИТЕЛЬНЫЕ ОБЪЕКТЫ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5. Работы по обустройству и содержание строительных площадок и прилегающих территорий ведётся согласно проект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6. Строительные площадки, объекты промышленности строительных материалов (заводы ЖБИ, растворные узлы и др.) в обязательном порядке должны оборудоваться пунктами очистки (мойки) колес автотранспорта. Запрещается вынос грунта и грязи колесами автотранспорта на  территорию  Окру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7. Для складирования мусора и отходов строительного производства на строительной площадке, в соответствии с проектом организации строительных работ (ПОР), должен быть установлен бункер-накопитель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складирование мусора, грунта и отходов строительного производства вне специально отведённых мест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местах строительства и производства земляных работ, с целью сохранения и рационального использования плодородного почвенного слоя, до начала строительства и начала производства работ необходимо снять растительный слой земли и отвезти его на близлежащую территорию строительств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8. Ответственность за содержание законсервированного объекта строительства (долгостроя) возлагается на собственника объект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9. При осуществлении ремонтных, строительных, земляных работ на территории Округа         организации, ответственные за производство работ, обязаны обеспечить наличие аншлагов, освещаемых в темное время суток, содержащих сведения относительно реквизитов, контактных телефонов организаций, производящих работы, сроков производства работ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объекта, схемы движения и места разворота транспорта, объектов пожарного водоснабжения, названия застройщика, исполнителя работ (подрядчика), фамилии, должности и номеров телефонов ответственного производителя работ, сроков начала и окончания работ. Строительная площадка и информационные щиты должны быть освещены в темное время суток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0. Строительные площадки на территории Округа в обязательном порядке должны быть огорожены забором в соответствии с установленными требованиям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местах движения пешеходов забор должен иметь козырек и тротуар с ограждением от проезжей части улиц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заборов, козырьков, тротуаров, включая удаление мусора в непосредственной близости от забора, осуществляется организациями, производящими работы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уборку и содержание территорий от границ объекта строительства, реконструкции и ремонта до проезжей части возлагается на заказчика и генеральную подрядную организацию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ки ограждений строительных площадок с занятием под эти цели тротуаров, объектов озеленения, дорог обязательно согласование  на стадии проекта организации строительства, проекта производства работ с организациями (ОГПН, ГИБДД УВД по Миасскому городскому округу, организацией, обслуживающей жилищный фонд)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10. ХУДОЖЕСТВЕННОЕ ОФОРМЛЕНИЕ И РЕКЛАМА.</w:t>
      </w:r>
    </w:p>
    <w:p>
      <w:pPr>
        <w:pStyle w:val="ConsNonformat"/>
        <w:widowControl/>
        <w:ind w:right="0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.Размещение рекламы на территории Округа осуществляется в соответствии с Порядком, утверждённым решением Миасского городского Совета депутатов от 22.08.2003 г № 7.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2.Средства наружной рекламы и информации должны размещаться и содержаться в чистоте (подсвечиваться в темное время суток). Ответственность за их содержание несут юридические лица, на которых оформлена разрешительная документация, собственники рекламных щит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3. Предприятия, эксплуатирующие световые рекламы и вывески, обязаны ежедневно выключать их по графику, обеспечивать своевременную замену перегоревших газо-световых трубок и электроламп. В случае неисправности отдельных знаков, реклама или вывески должны выключаться. </w:t>
      </w:r>
    </w:p>
    <w:p>
      <w:pPr>
        <w:pStyle w:val="ConsNormal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84.Установка рекламных щитов должна выполняться с соблюдением нормативных параметров яркости и исключением попадания прямых лучей освещения в окна жилых помещений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85. После монтажа (демонтажа) рекламной конструкции рекламораспространитель обязан восстановить благоустройство территорий  или объекта размещения в сроки не более: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 суток на территориях зоны особого городского значения (основные улицы и магистрали)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4 суток на улицах и магистралях зоны общего городского значения (улицы районного значения)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 суток на внутриквартальных территориях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производить обрезку деревьев при установке средств наружной рекламы любого вида на территории Округа без согласования с МУ «Управление по экологии и природопользования», дорожной службо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6. Запрещается наклеивание и развешивание на зданиях, заборах, павильонах  пассажирского транспорта, опорах освещения, деревьях каких-либо объявлений и других информационных сообщен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 по удалению самовольно размещаемых рекламных и иных объявлений, надписей и изображений со всех объектов (фасадов зданий и сооружений, магазинов, опор контактной сети и наружного освещения и т.п.), независимо от их ведомственной принадлежности, возлагается на Управление по имущественным отношениям Администрации Округа, Управление архитектуры и градостроительства Администрации Округа, УВД по Миасскому городскому округу, а также на балансодержателей или арендаторов указанных объект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7. Руководители всех организаций, имеющих витрины, вывески и прочие виды рекламы, обязаны выполнять требования Управления архитектуры и градостроительства Администрации Округа о замене или снятии вывесок, витрин или реклам,  несогласованных с Управлением архитектуры и градостроительства Администрации Округа или неудовлетворительных в архитектурном и художественном отношении.</w:t>
      </w:r>
    </w:p>
    <w:p>
      <w:pPr>
        <w:pStyle w:val="ConsNormal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88.Установка рекламных щитов должна выполняться с соблюдением нормативных параметров яркости и исключением попадания прямых лучей освещения в окна жилых помещений.</w:t>
      </w:r>
    </w:p>
    <w:p>
      <w:pPr>
        <w:pStyle w:val="ConsNormal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11. НАРУЖНОЕ ОСВЕЩЕНИЕ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9. Включение наружного освещения улиц, дорог, площадей, территорий микрорайонов и других освещаемых объектов производится при снижении уровня естественной освещенности в вечерние сумерки до 20 лк, а отключение - в утренние сумерки при ее повышении до 10 лк по графику, утвержденному постановлением Главы Администрации Округ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0. Включение и отключение устройств наружного освещения подъездов жилых домов, номерных знаков домов и указателей улиц, а также систем архитектурно-художественной подсветки производится в режиме работы наружного освещения улиц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1.  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(цвет окраски согласуется с Управлением архитектуры и градостроительства Администрации Округа)  балансодержателями по мере необходимости, но не реже одного раза в три года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2. Вышедшие из строя газоразрядные лампы, содержащие ртуть ДРЛ, ДРИ, Дат, люминесцентные должны храниться в специально отведенных для этих целей помещениях и вывозиться на специализированные предприятия для их утилизации. Запрещается вывозить указанные типы ламп на  свалки, мусоросжигательные и мусороперерабатывающие заводы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3. Вывоз сбитых опор освещения и контактной сети электрифицированного транспорта осуществляется владельцем опоры на основных магистралях - незамедлительно. На остальных территориях, а также демонтируемых опор, - в течение суток с момента обнаружения (демонтажа).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12. ЗЕЛЕНЫЕ НАСАЖДЕНИЯ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4. Предприятия, учреждения, организации и граждане, в пользовании, в собственности или на условиях аренды которых находятся земельные участки, обязаны обеспечить сохранность находящихся на этих участках зеленых насаждений. 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5. Производство всякого рода самовольных посадок зеленых насаждений запрещается, кроме земельных участков, принадлежащих гражданам и юридическим лицам на праве собственности, на условиях аренды либо бесплатного пользования. Посадка насаждений в новых жилых микрорайонах разрешается только в соответствии с утвержденным проекто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6.Лица, ответственные за сохранность зеленых насаждений, обязаны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беспечить своевременное проведение всех необходимых агротехнических мероприятий (полив, рыхление, обрезку, сушку, борьбу с вредителями и болезнями растений, скашивание травы); обрезка и вырубка сушняка производятся при наличии соответствующего Постановления Главы Администрации Округ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беспечить своевременный ремонт ограждений зеленых насаждений и другого садового инвентаря и оборудования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7. На площадях зеленых насаждений запрещается: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ходить и лежать на газонах и в молодых лесных посадках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збивать палатки и разводить костры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ловить и уничтожать лесных животных и птиц, разорять птичьи гнезда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засорять газоны, цветники, дорожки и водоемы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портить скульптуры, скамейки, ограды, садовый инвентарь и оборудование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добывать из деревьев сок, делать надрезы, надписи, приклеивать к деревьям рекламу,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ездить на велосипедах, мотоциклах, лошадях, тракторах и автомашинах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8)  мыть мотоциклы, тракторы, автомашины, стирать белье, а также купать животных в водоемах, расположенных на территории зеленых насаждени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парковать машины и автомобили на газонах, а также на расстоянии ближе 2,5 м от деревьев и 1,5 м от кустарников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 пасти скот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устраивать ледяные катки и снежные горки, кататься на лыжах, коньках, санях, организовывать игры, танцы, за исключением мест, отведенных для этой цели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производить строительные и ремонтные работы без ограждений зеленых насаждений щитами, гарантирующими защиту их от повреждени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) обнажать корни деревьев на расстоянии ближе 1,5 м от ствола и засыпать корни, прикорневую шейку   деревьев землей или строительным мусором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4) складировать на территории зеленых насаждений материалы, а также устраивать на прилегающих территориях склады материалов, способствующих распространению вредителей зеленых насаждений;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5)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16)добывать растительную землю, песок и производить другие раскопки. При устройстве тротуаров и переходов необходимо оставлять вокруг деревьев свободное расстояние в радиусе не менее 0,5 м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ind w:left="84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гуливать и отпускать с поводка собак в парках и лесопарках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ind w:left="840" w:right="0" w:hanging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осадка(высадка) пассажиров в(из)автотранспорт(а), включая маршрутное такси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97. Категорически запрещается незаконная порубка деревьев и кустарников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98. Санитарная вырубка зелёных насаждений производится при получении в установленном порядке разрешений на её проведение в МУ «Управление по экологии и природопользованию»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99.Санитарной вырубке подлежат деревья и кустарники, находящиеся в следующем состоянии: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гибшие, повреждённые, не поддающиеся восстановлению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ухостойные;</w:t>
      </w:r>
    </w:p>
    <w:p>
      <w:pPr>
        <w:pStyle w:val="ConsNormal"/>
        <w:widowControl/>
        <w:numPr>
          <w:ilvl w:val="0"/>
          <w:numId w:val="3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3) аварийные ( имеющие наклон менее 45 градусов);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 расположенные ближе 5 метров от фундамента зданий. 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100. Вырубка зелёных насаждений, находящихся в нормальном состоянии, но попадающих в пятно застройки при проведении строительных и других работ, производится только при наличии разрешения, выдаваемого в установленном порядке  МУ  «Управление по экологии и природопользованию»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101. Запрещается осуществлять не согласованные в установленном порядке и наносящие ущерб растительному миру действия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>Не согласованными признаются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бка деревьев и кустарников без разрешения, выданного МУ «Управление по экологии и природопользованию» или вырубка, не соответствующая полученному  разрешению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реждение растущих деревьев и кустарников до степени прекращения роста (уничтожение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амовольная вырубка сухостойных деревье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ничтожение или повреждение деревьев и кустарников в результате поджога или небрежного обращения с огнё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реждение деревьев и кустарников сточными водами, химическими веществами, отходами, выбросами в атмосферный воздух загрязняющих веществ, обусловливающими их усыхание или заболевание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кольцовка ствола, подсочка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чие повреждения растущих деревьев и кустарников.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Не согласованные действия влекут за собой применение мер административной ответственности.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ДОРОЖНЫЕ ЗНАКИ, ОГРАЖДЕНИЯ, СВЕТОФОРНОЕ ХОЗЯЙСТВО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2. Автомобильные дороги должны быть оборудованы дорожными знаками в соответствии с утвержденной ГИБДД  УВД по Миасскому городскому округу в установленном порядке дислокацие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3. Поверхность знаков должна быть чистой, без поврежден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4. Для каждого направления движения должно быть не менее двух синхронно работающих светофоров: основной и дублирующий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дельные детали светофора или элементы его крепления не должны иметь видимых повреждений, разрушений и коррозии металлических элемент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еиватель не должен иметь сколов и трещин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мволы, наносимые на рассеиватели, должны распознаваться с расстояния не менее 50 м, а сигнал светофора - 100 м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5. Опасные для движения участки улиц, в том числе проходящие по мостам и путепроводам должны быть оборудованы ограждениями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режденные элементы ограждений подлежат восстановлению или замене в течение суток после обнаружения дефектов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6. Информационные указатели, километровые знаки, парапеты и др. должны быть окрашены в соответствии с существующими ГОСТами, промыты и очищены от грязи. Все надписи на указателях должны быть четко различимы.</w:t>
      </w:r>
    </w:p>
    <w:p>
      <w:pPr>
        <w:pStyle w:val="ConsNormal"/>
        <w:widowControl/>
        <w:ind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107.Информационные указатели, километровые знаки, парапеты и др. должны быть</w:t>
      </w:r>
    </w:p>
    <w:p>
      <w:pPr>
        <w:pStyle w:val="ConsNormal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крашены в соответствии с существующими ГОСТами, промыты и очищены от грязи. Все надписи на указателях должны быть чётко различимы.</w:t>
      </w:r>
    </w:p>
    <w:p>
      <w:pPr>
        <w:pStyle w:val="ConsNormal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4. ПЕРЕДВИЖЕНИЕ МАШИН И МЕХАНИЗМОВ 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ТЕРРИТОРИИ  ОКРУГА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08. Проезд большегрузного транспорта в период весенней распутицы, в сроки, устанавливаемые в зависимости от погодных условий,  Постановлением Главы Администрации Округа, перевоз тяжеловесных и негабаритных грузов осуществляется по разрешениям, выдаваемым в установленном порядке Комитетом по ЖКХ, энергетике и транспорту, при обязательной компенсации ущерба, наносимого дорогам и улицам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09. Перевоз опасных (ядовитых, радиоактивных, взрывчатых, легковоспламеняющихся) грузов осуществляется в соответствии с требованиями действующего законодательства по согласованию с ГИБДД УВД по Миасскому городскому округу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0. Передвижение по территории Округа транспортных средств, осуществляющих перевозку сыпучих, жидких, иных аморфных грузов допускается при условии обеспечения герметичности кузовов транспортных средств и при наличии пологов, предотвращающих загрязнение территории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1. Стоянка и парковка транспортных средств допускается в специально отведенных местах: гаражах, стоянках, местах парковки, иных специализированных местах при условии обеспечения беспрепятственной механизированной уборки территории 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2. Транспортные средства, используемые в сухую погоду, должны быть чистыми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3. Запрещается вынос грязи на дороги и улицы Округа машинами, механизмами, иной техникой с территорий производства работ и грунтовых дорог. Соответствующие предприятия и организации обязаны предпринимать меры, предупреждающие вынос грязи машинами и механизмами на улицы и дороги Округа при выезде с территории производства работ. При выезде с грунтовых дорог водители транспортных средств обязаны принять меры к предотвращению загрязнения территории 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4. Запрещается движение машин и механизмов на гусеничном ходу по искусственным покрытиям 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5. Места стоянок и разворотные кольца на конечных пунктах маршрутных такси должны быть оборудованы  урнами и контейнерами для сбора ТБО за счёт средств юридических лиц и индивидуальных предпринимателей, осуществляющих перевозку пассажиров общественным транспортом. Последние обязаны заключить договор на уборку территории и вывоз мусора со специализированными организациями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15. ФОНТАНЫ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6. Ответственность за состояние и эксплуатацию фонтанов возлагается на собственников и балансодержателей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7.Сроки включения фонтанов, режимы их работы, график промывки и очистки чаш, технологические перерывы и окончание работы определяются постановлениями Главы Администрации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8.  В период работы фонтанов очистка водной поверхности от мусора производится ежедневно. Собственники и балансодержатели обязаны содержать фонтаны в чистоте и в период их отключе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19.Ответственность за санитарное содержание территорий, прилегающих к фонтанам, возлагается на балансодержателей фонтанов и ответственных за санитарное содержание территорий, на которых находятся данные объекты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6.ОТВЕТСТВЕННОСТЬ ЮРИДИЧЕСКИХ, ДОЛЖНОСТНЫХ ЛИЦ И ГРАЖДАН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ЗА НАРУШЕНИЕ ПРАВИЛ ОРГАНИЗАЦИИ  БЛАГОУСТРОЙСТВА   И ОЗЕЛЕНЕНИЯ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ТЕРРИТОРИИ МИАССКОГО ГОРОДСКОГО ОКРУГА.</w:t>
      </w:r>
    </w:p>
    <w:p>
      <w:pPr>
        <w:pStyle w:val="ConsNonformat"/>
        <w:widowControl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left="120" w:right="0" w:firstLine="36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120. За нарушение настоящих Правил  граждане,  должностные и юридические лица несут ответственность в соответствии со ст. 7 Закона Челябинской области «Об административных правонарушениях в Челябинской области», которая предусматривает: нарушение нормативных правовых актов органов местного самоуправления в сфере благоустройства и озеленения территории – влечёт наложение административного штрафа на граждан в размере от четырёх до двадцати минимальных размеров оплаты труда; на должностных лиц – от семи до тридцати минимальных размеров оплаты труда; на юридические лица – от семнадцати до ста пятидесяти минимальных размеров оплаты труда.</w:t>
      </w:r>
    </w:p>
    <w:p>
      <w:pPr>
        <w:pStyle w:val="ConsNormal"/>
        <w:widowControl/>
        <w:ind w:left="120" w:right="0" w:firstLine="360"/>
        <w:jc w:val="both"/>
        <w:rPr/>
      </w:pPr>
      <w:r>
        <w:rPr>
          <w:sz w:val="22"/>
          <w:szCs w:val="22"/>
        </w:rPr>
        <w:t>121. Протоколы об административном  правонарушении составляются  уполномоченными Главой Администрации Округа согласно Распоряжению от 14.03.07 г № 32 – р.</w:t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17. ЗАКЛЮЧИТЕЛЬНЫЕ ПОЛОЖЕНИЯ.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2"/>
          <w:szCs w:val="22"/>
        </w:rPr>
        <w:t>122. Внесение изменений и дополнений во временные Правила организации благоустройства и озеленения территории Миасского городского округа и ответственности за их нарушение  осуществляется в том же порядке, как и их принятие.</w:t>
      </w:r>
    </w:p>
    <w:p>
      <w:pPr>
        <w:pStyle w:val="ConsNonformat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200" w:right="626" w:gutter="0" w:header="720" w:top="776" w:footer="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05:00Z</dcterms:created>
  <dc:creator>Стас</dc:creator>
  <dc:description/>
  <dc:language>en-US</dc:language>
  <cp:lastModifiedBy>1</cp:lastModifiedBy>
  <cp:lastPrinted>2007-02-06T14:29:00Z</cp:lastPrinted>
  <dcterms:modified xsi:type="dcterms:W3CDTF">2007-05-15T06:01:00Z</dcterms:modified>
  <cp:revision>137</cp:revision>
  <dc:subject/>
  <dc:title>ЧЕЛЯБИНСКАЯ ГОРОДСКАЯ ДУМА</dc:title>
</cp:coreProperties>
</file>